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Кроха</w:t>
      </w:r>
    </w:p>
    <w:p>
      <w:pPr>
        <w:pStyle w:val="Normal"/>
        <w:rPr/>
      </w:pPr>
      <w:r>
        <w:rPr>
          <w:sz w:val="20"/>
          <w:szCs w:val="20"/>
        </w:rPr>
        <w:t>Человек, 2й уровень, Хитов: 13 (2к6 + 4), Базовая скорость 30 футов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Размер: Малый, Возраст: 20 лет, Пол: М, Рост 4 фута, 2 дюйма, Вес 56 кг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араметры: СЛ 7 (-2), ЛВ 20 (+5), СЖ 14 (+2), ИН 11 (+0), ВС 16 (+3), ХР 12 (+1), УД 17 (+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: 17 (12, если застан враспло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ива: +8</w:t>
      </w:r>
    </w:p>
    <w:p>
      <w:pPr>
        <w:pStyle w:val="Normal"/>
        <w:rPr/>
      </w:pPr>
      <w:r>
        <w:rPr>
          <w:sz w:val="20"/>
          <w:szCs w:val="20"/>
        </w:rPr>
        <w:t>Сопротивление радам: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анг лечения: </w:t>
      </w:r>
      <w:r>
        <w:rPr>
          <w:sz w:val="20"/>
          <w:szCs w:val="20"/>
          <w:lang w:val="en-US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льность броска: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итический шанс: 17-2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Бонус против ядов: нет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пасброски: Рефлексы +8, Выносливость +5, Восприятие +6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Уникальные особенности: Малый рост, Однорукий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ерки: Ночное зр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Навыки: </w:t>
      </w:r>
      <w:r>
        <w:rPr>
          <w:b/>
          <w:sz w:val="20"/>
          <w:szCs w:val="20"/>
        </w:rPr>
        <w:t>Малые пушки</w:t>
      </w:r>
      <w:r>
        <w:rPr>
          <w:sz w:val="20"/>
          <w:szCs w:val="20"/>
        </w:rPr>
        <w:t xml:space="preserve"> +9, </w:t>
      </w:r>
      <w:r>
        <w:rPr>
          <w:b/>
          <w:sz w:val="20"/>
          <w:szCs w:val="20"/>
        </w:rPr>
        <w:t>Красться</w:t>
      </w:r>
      <w:r>
        <w:rPr>
          <w:sz w:val="20"/>
          <w:szCs w:val="20"/>
        </w:rPr>
        <w:t xml:space="preserve"> +9, </w:t>
      </w:r>
      <w:r>
        <w:rPr>
          <w:b/>
          <w:sz w:val="20"/>
          <w:szCs w:val="20"/>
        </w:rPr>
        <w:t>Взлом</w:t>
      </w:r>
      <w:r>
        <w:rPr>
          <w:sz w:val="20"/>
          <w:szCs w:val="20"/>
        </w:rPr>
        <w:t xml:space="preserve"> +8, Ловушки +6, Скаутинг +2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Броня: Кожаная куртка 1/1/1/2 (Нормальные/энерго/огонь/взры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таки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льт 6520: Атака +10, Повреждения 1к8, Дальность 20, Стоит 5, Патрон 10мм, Обойма: 12 патронов</w:t>
      </w:r>
    </w:p>
    <w:p>
      <w:pPr>
        <w:pStyle w:val="Heading3"/>
        <w:rPr/>
      </w:pPr>
      <w:r>
        <w:rPr/>
        <w:t>Гордон</w:t>
      </w:r>
    </w:p>
    <w:p>
      <w:pPr>
        <w:pStyle w:val="Normal"/>
        <w:rPr/>
      </w:pPr>
      <w:r>
        <w:rPr>
          <w:sz w:val="20"/>
          <w:szCs w:val="20"/>
        </w:rPr>
        <w:t>Гуль, 3й уровень, Хитов: 23 (3к8 + 6), Базовая скорость 10 футов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Размер: Средний, Возраст: 22 года, Пол: М, Рост 5 футов, 4 дюйма, Вес 66 кг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Параметры: СЛ 10 (+0), ЛВ 16 (+3), СЖ 14 (+2), ИН 16 (+3), ВС 10 (+0), ХР 10 (+0), УД 18 (+4)</w:t>
      </w:r>
    </w:p>
    <w:p>
      <w:pPr>
        <w:pStyle w:val="Normal"/>
        <w:rPr/>
      </w:pPr>
      <w:r>
        <w:rPr>
          <w:sz w:val="20"/>
          <w:szCs w:val="20"/>
        </w:rPr>
        <w:t>АС: 13 (10, если застан враспло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ива: +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противление радам: 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нг лечения: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льность броска: 3</w:t>
      </w:r>
    </w:p>
    <w:p>
      <w:pPr>
        <w:pStyle w:val="Normal"/>
        <w:rPr/>
      </w:pPr>
      <w:r>
        <w:rPr>
          <w:sz w:val="20"/>
          <w:szCs w:val="20"/>
        </w:rPr>
        <w:t>Критический шанс: 16-2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Бонус против ядов: +4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пасброски: Рефлексы +8, Выносливость +7, Восприятие +5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никальные особенности: Добрая натура, Великий Техник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ерки: Понима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Навыки: </w:t>
      </w:r>
      <w:r>
        <w:rPr>
          <w:b/>
          <w:sz w:val="20"/>
          <w:szCs w:val="20"/>
        </w:rPr>
        <w:t>Малые пушки</w:t>
      </w:r>
      <w:r>
        <w:rPr>
          <w:sz w:val="20"/>
          <w:szCs w:val="20"/>
        </w:rPr>
        <w:t xml:space="preserve"> +7, </w:t>
      </w:r>
      <w:r>
        <w:rPr>
          <w:b/>
          <w:sz w:val="20"/>
          <w:szCs w:val="20"/>
        </w:rPr>
        <w:t>Доктор</w:t>
      </w:r>
      <w:r>
        <w:rPr>
          <w:sz w:val="20"/>
          <w:szCs w:val="20"/>
        </w:rPr>
        <w:t xml:space="preserve"> +9, </w:t>
      </w:r>
      <w:r>
        <w:rPr>
          <w:b/>
          <w:sz w:val="20"/>
          <w:szCs w:val="20"/>
        </w:rPr>
        <w:t>Ремонт</w:t>
      </w:r>
      <w:r>
        <w:rPr>
          <w:sz w:val="20"/>
          <w:szCs w:val="20"/>
        </w:rPr>
        <w:t xml:space="preserve"> +11, Первая помощь +6, Разговор +5, Наука +8, Взлом +6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Броня: Кожаная куртка 1/1/1/2 (Нормальные/энерго/огонь/взры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таки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Карабин М1: Атака +7, Повреждения 1к10, Дальность 30, Стоит 5, Патрон 7,62 мм, Обойма: 8 патронов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рочее снаряжение: Стимпак, аптечка, отмычки, набор инструментов</w:t>
      </w:r>
    </w:p>
    <w:p>
      <w:pPr>
        <w:pStyle w:val="Heading3"/>
        <w:rPr/>
      </w:pPr>
      <w:r>
        <w:rPr/>
        <w:t>Х-хза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скло, 4й уровень, Хитов: 52 (4к10 + 16 + 1к10 + 4), Базовая скорость 40 футов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Размер: Большой, Возраст: 5 лет, Пол: М, Рост 6 футов 5 дюймов, Вес 105 кг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араметры: СЛ 20 (+5), ЛВ 15 (+2), СЖ 18 (+4), ИН 10 (+0), ВС 9 (-1), ХР 7 (-2), УД 10 (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: 10 (если застан врасплох, АС 8)</w:t>
        <w:br/>
        <w:t>Инициатива: +1</w:t>
        <w:br/>
        <w:t>Сопротивление радам: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нг лечения: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льность броска: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итический шанс: 2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Бонус против ядов: нет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пасброски: Рефлексы +3, Выносливость +5, Восприятие +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никальные особенности: Одаренны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ерки: Дополнительные повреждения в рукопашной, Громадина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Навыки: </w:t>
      </w:r>
      <w:r>
        <w:rPr>
          <w:b/>
          <w:sz w:val="20"/>
          <w:szCs w:val="20"/>
        </w:rPr>
        <w:t>Ближний бой</w:t>
      </w:r>
      <w:r>
        <w:rPr>
          <w:sz w:val="20"/>
          <w:szCs w:val="20"/>
        </w:rPr>
        <w:t xml:space="preserve">: +9, </w:t>
      </w:r>
      <w:r>
        <w:rPr>
          <w:b/>
          <w:sz w:val="20"/>
          <w:szCs w:val="20"/>
        </w:rPr>
        <w:t>Красться</w:t>
      </w:r>
      <w:r>
        <w:rPr>
          <w:sz w:val="20"/>
          <w:szCs w:val="20"/>
        </w:rPr>
        <w:t>: +6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Броня: 5/0/4/6 (Нормальные/энерго/огонь/взры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таки:</w:t>
      </w:r>
    </w:p>
    <w:p>
      <w:pPr>
        <w:pStyle w:val="Normal"/>
        <w:rPr/>
      </w:pPr>
      <w:r>
        <w:rPr>
          <w:sz w:val="20"/>
          <w:szCs w:val="20"/>
        </w:rPr>
        <w:t>Коготь: Атака +9, Повреждения 1к12+6, Стоит 3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Рога: Атака +9, Повреждения 2к10+7, Стоит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Элис «Вышка»</w:t>
      </w:r>
    </w:p>
    <w:p>
      <w:pPr>
        <w:pStyle w:val="Normal"/>
        <w:rPr/>
      </w:pPr>
      <w:r>
        <w:rPr>
          <w:sz w:val="20"/>
          <w:szCs w:val="20"/>
        </w:rPr>
        <w:t>Полумутант, 5й уровень, Хитов: 34 (5к8 + 10), Базовая скорость 30 футов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Размер: Средний, Возраст: 25 лет, Пол: Ж, Рост 6 футов 8 дюймов, Вес 85 кг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Параметры: СЛ 18 (+4), ЛВ 12 (+1), СЖ 14 (+2), ИН 10 (+0), ВС 8 (-1), ХР 10 (+0), УД 11 (+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: 11 (если застан врасплох, АС 10)</w:t>
        <w:br/>
        <w:t>Инициатива: +0</w:t>
        <w:br/>
        <w:t>Сопротивление радам: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нг лечения: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льность броска: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итический шанс: 2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Бонус против ядов: +4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Спасброски: Рефлексы +2, Выносливость +3, Восприятие +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никальные особенности: Умелец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ерки: Каменная стена, Пироманьяк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Навыки: </w:t>
      </w:r>
      <w:r>
        <w:rPr>
          <w:b/>
          <w:sz w:val="20"/>
          <w:szCs w:val="20"/>
        </w:rPr>
        <w:t>Тяжелое оружие</w:t>
      </w:r>
      <w:r>
        <w:rPr>
          <w:sz w:val="20"/>
          <w:szCs w:val="20"/>
        </w:rPr>
        <w:t xml:space="preserve">: +10, </w:t>
      </w:r>
      <w:r>
        <w:rPr>
          <w:b/>
          <w:sz w:val="20"/>
          <w:szCs w:val="20"/>
        </w:rPr>
        <w:t>Наука</w:t>
      </w:r>
      <w:r>
        <w:rPr>
          <w:sz w:val="20"/>
          <w:szCs w:val="20"/>
        </w:rPr>
        <w:t xml:space="preserve">: +8, </w:t>
      </w:r>
      <w:r>
        <w:rPr>
          <w:b/>
          <w:sz w:val="20"/>
          <w:szCs w:val="20"/>
        </w:rPr>
        <w:t>Ремонт</w:t>
      </w:r>
      <w:r>
        <w:rPr>
          <w:sz w:val="20"/>
          <w:szCs w:val="20"/>
        </w:rPr>
        <w:t>: +8, Вождение: +6, Малые пушки +4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Броня: Стальная МК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6/5/3/8 (Нормальные/энерго/огонь/взрыв), Закрывает торс и живот, Скорость -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та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немет М9Е1-7: Атака +10, Дальн: 15, Стоит 6, Повр 3к8 огнем, Обойма: 5 + 2 полных бака горюче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ынный Орел: Атака +4, Дальн: 20, Стоит 5, Повр 2к8, Обойма: 8 + 1 обойма патронов .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очее снаряжение: 2 стимпака, набор инструментов, веревка</w:t>
      </w:r>
    </w:p>
    <w:p>
      <w:pPr>
        <w:pStyle w:val="Heading3"/>
        <w:rPr/>
      </w:pPr>
      <w:r>
        <w:rPr/>
        <w:t>Джонатан</w:t>
      </w:r>
    </w:p>
    <w:p>
      <w:pPr>
        <w:pStyle w:val="Normal"/>
        <w:rPr/>
      </w:pPr>
      <w:r>
        <w:rPr>
          <w:sz w:val="20"/>
          <w:szCs w:val="20"/>
        </w:rPr>
        <w:t>Супермутант, 5й уровень (как человек 6го уровня), Хитов: 52 (5к10 + 20), Базовая скорость 30 футов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Размер: Средний, Возраст: 49 лет, Пол: М, Рост 6 футов 6 дюймов, Вес 135 кг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Параметры: СЛ 18 (+4), ЛВ 10 (+0), СЖ 20 (+5), ИН 12 (+1), ВС 10 (+0), ХР 8 (-1), УД 10 (+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: 8 (если застан врасплох, АС 8)</w:t>
        <w:br/>
        <w:t>Инициатива: +0</w:t>
        <w:br/>
        <w:t>Сопротивление радам: 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нг лечения: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льность броска: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итический шанс: 2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Бонус против ядов: +4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пасброски: Рефлексы +1, Выносливость +6, Восприятие +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никальные особенности: Нет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ерки: Носильщик, Дополнительно!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Навыки: </w:t>
      </w:r>
      <w:r>
        <w:rPr>
          <w:b/>
          <w:sz w:val="20"/>
          <w:szCs w:val="20"/>
        </w:rPr>
        <w:t>Тяжелое оружие</w:t>
      </w:r>
      <w:r>
        <w:rPr>
          <w:sz w:val="20"/>
          <w:szCs w:val="20"/>
        </w:rPr>
        <w:t xml:space="preserve">: +10, </w:t>
      </w:r>
      <w:r>
        <w:rPr>
          <w:b/>
          <w:sz w:val="20"/>
          <w:szCs w:val="20"/>
        </w:rPr>
        <w:t>Ближний бой</w:t>
      </w:r>
      <w:r>
        <w:rPr>
          <w:sz w:val="20"/>
          <w:szCs w:val="20"/>
        </w:rPr>
        <w:t xml:space="preserve">: +10, </w:t>
      </w:r>
      <w:r>
        <w:rPr>
          <w:b/>
          <w:sz w:val="20"/>
          <w:szCs w:val="20"/>
        </w:rPr>
        <w:t>Метание</w:t>
      </w:r>
      <w:r>
        <w:rPr>
          <w:sz w:val="20"/>
          <w:szCs w:val="20"/>
        </w:rPr>
        <w:t xml:space="preserve">: +8, </w:t>
      </w:r>
      <w:r>
        <w:rPr>
          <w:b/>
          <w:sz w:val="20"/>
          <w:szCs w:val="20"/>
        </w:rPr>
        <w:t>Энергооружие</w:t>
      </w:r>
      <w:r>
        <w:rPr>
          <w:sz w:val="20"/>
          <w:szCs w:val="20"/>
        </w:rPr>
        <w:t>: +6, Ловушки: +5</w:t>
      </w:r>
    </w:p>
    <w:p>
      <w:pPr>
        <w:pStyle w:val="Normal"/>
        <w:rPr/>
      </w:pPr>
      <w:r>
        <w:rPr>
          <w:sz w:val="20"/>
          <w:szCs w:val="20"/>
        </w:rPr>
        <w:t>Броня: Улучшенная супермутантов + естественная 7/8/6/11 (Нормальные/энерго/огонь/взрыв), Закрывает все, Скорость -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так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Z</w:t>
      </w:r>
      <w:r>
        <w:rPr>
          <w:sz w:val="20"/>
          <w:szCs w:val="20"/>
        </w:rPr>
        <w:t>-53 миниган: Атака +10, Дальн: 40, Очер: 20/6/2, Повр 1к10, Обойма: 120 + 1 лен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щный кулак: Атака +10, Стоит 5, Повр 2к10+4, 25 заря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колочная граната: Атака +8, Один: 5, Повр: 6к6 (3 шт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азменная граната: Атака +8, Один: 5, Повр: 6к10 (1 шт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чее снаряжение: 2 стимпака, 1 суперстимпак, 1 психо, миноискател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9:12:00Z</dcterms:created>
  <dc:creator>Александр Нероев</dc:creator>
  <dc:description/>
  <dc:language>en-US</dc:language>
  <cp:lastModifiedBy>Александр Нероев</cp:lastModifiedBy>
  <dcterms:modified xsi:type="dcterms:W3CDTF">2003-06-02T10:25:00Z</dcterms:modified>
  <cp:revision>4</cp:revision>
  <dc:subject/>
  <dc:title/>
</cp:coreProperties>
</file>