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едение игры</w:t>
      </w:r>
    </w:p>
    <w:p>
      <w:pPr>
        <w:pStyle w:val="Heading3"/>
        <w:rPr/>
      </w:pPr>
      <w:r>
        <w:rPr/>
        <w:t>Последователи</w:t>
      </w:r>
    </w:p>
    <w:p>
      <w:pPr>
        <w:pStyle w:val="TextBody"/>
        <w:rPr/>
      </w:pPr>
      <w:r>
        <w:rPr/>
        <w:t>Последователи – это мастерские персонажи, которые добровольно решили следовать за персонажем игрока. Обычно последователь не требует ничего в замен, кроме как уважения к своей персоне – персонаж, который явно пренебрежительно относится к своим спутникам (обычно это признак низкой Харизмы), обычно очень быстро их теряет – последователи просто покидают его.</w:t>
      </w:r>
    </w:p>
    <w:p>
      <w:pPr>
        <w:pStyle w:val="TextBody"/>
        <w:rPr/>
      </w:pPr>
      <w:r>
        <w:rPr/>
        <w:t>После того, как мастерский персонаж решил присоединиться к персонажу игрока, он оказывается под полным контролем игрока. Краткие характеристики последователя заносятся в карточку игрока и игрок управляет им также, как своим персонажем. Конечно, Мастер в любой момент может «перехватить» управление последователем «в свои руки», например, в случаях, когда у последователя и персонажа игрока нет возможности поддерживать связь. Или в случае, когда персонаж игрока требует от последователя невозможного, например, очень и очень немногие из последователей согласятся пойти на смерть или смертельно опасное дело.</w:t>
      </w:r>
    </w:p>
    <w:p>
      <w:pPr>
        <w:pStyle w:val="TextBody"/>
        <w:rPr/>
      </w:pPr>
      <w:r>
        <w:rPr/>
        <w:t>Иногда Мастер может частично управлять последователем – к примеру, персонаж игрока отдает последователю приказ – разведать обстановку впереди и не открывать огонь. Однако, последователь попадает в засаду и Мастер решает, что тот пренебрегает приказом и начинает стрелять в противников.</w:t>
      </w:r>
    </w:p>
    <w:p>
      <w:pPr>
        <w:pStyle w:val="TextBody"/>
        <w:rPr/>
      </w:pPr>
      <w:r>
        <w:rPr/>
        <w:t>Максимальное число последователей, одновременно следующих за одним персонажем равно бонусу его Харизмы +1. Персонажи с пенальти к Харизме не притягивают последователей, хотя могут нанимать наемников. Однако, наемники практически всегда под управлением Мастера.</w:t>
      </w:r>
    </w:p>
    <w:p>
      <w:pPr>
        <w:pStyle w:val="TextBody"/>
        <w:rPr/>
      </w:pPr>
      <w:r>
        <w:rPr/>
        <w:t>Если персонаж теряет последователя благодаря своей беспечности, неаккуратности или безалаберности, прочие его последователи могут решить покинуть его. Другие могут прослышать о случившемся и не будут связываться с таким персонажем. Фактически может быть уменьшен максимум последователей для данного персонажа – временно или даже навсегда.</w:t>
      </w:r>
    </w:p>
    <w:p>
      <w:pPr>
        <w:pStyle w:val="TextBody"/>
        <w:rPr/>
      </w:pPr>
      <w:r>
        <w:rPr/>
        <w:t>Стартовые параметры, особенности и навыки последователя определяются Мастером. Дальнейшее развитие может по согласованию контролироваться игроком.</w:t>
      </w:r>
    </w:p>
    <w:p>
      <w:pPr>
        <w:pStyle w:val="Heading3"/>
        <w:rPr/>
      </w:pPr>
      <w:r>
        <w:rPr/>
        <w:t>ОБУЧЕНИЕ</w:t>
      </w:r>
    </w:p>
    <w:p>
      <w:pPr>
        <w:pStyle w:val="TextBody"/>
        <w:rPr/>
      </w:pPr>
      <w:r>
        <w:rPr>
          <w:b/>
          <w:bCs/>
        </w:rPr>
        <w:t>Учителя</w:t>
      </w:r>
      <w:r>
        <w:rPr/>
        <w:t>: Как и в оригинальной игре, в настольной версии предусмотрена возможность обучения. При этом учитель  увеличивает навык обучаемого персонажа на 1к4 баллов навыка (только для этого навыка). Кроме того, Восприятие и Интеллект учителя должны быть не менее 20 в сумме. Также, стоит воспринять все сказанное: делается спасбросок на Восприятие. Если результат выше текущего значения навыка – можно обучаться.</w:t>
      </w:r>
    </w:p>
    <w:p>
      <w:pPr>
        <w:pStyle w:val="TextBody"/>
        <w:rPr/>
      </w:pPr>
      <w:r>
        <w:rPr/>
        <w:t>Время, требуемое на обучение зависит от разницы в знаниях ученика и учителя. См. следующую таблицу.</w:t>
      </w:r>
    </w:p>
    <w:tbl>
      <w:tblPr>
        <w:tblW w:w="4320" w:type="dxa"/>
        <w:jc w:val="left"/>
        <w:tblInd w:w="-5" w:type="dxa"/>
        <w:tblLayout w:type="fixed"/>
        <w:tblCellMar>
          <w:top w:w="0" w:type="dxa"/>
          <w:left w:w="108" w:type="dxa"/>
          <w:bottom w:w="0" w:type="dxa"/>
          <w:right w:w="108"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ница в навы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до учиться (миниму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учение бесполез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ный меся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ную недел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ный ден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ру часов</w:t>
            </w:r>
          </w:p>
        </w:tc>
      </w:tr>
    </w:tbl>
    <w:p>
      <w:pPr>
        <w:pStyle w:val="TextBody"/>
        <w:rPr/>
      </w:pPr>
      <w:r>
        <w:rPr>
          <w:b/>
          <w:bCs/>
        </w:rPr>
        <w:br/>
        <w:t>Книжки</w:t>
      </w:r>
      <w:r>
        <w:rPr/>
        <w:t>: Можно найти книжки, которые также могут чему-нибудь научить вашего персонажа. Типичная книжка как будто «имеет» навык 15 ранков (детская книжка «имеет навык» ниже, серьезная научная работа может иметь больший «навык»). Книжка дает 1к4  баллов умений. (Можно больше, если есть соответствующий перк). Если персонаж не просек, о чем говориться в книжке, он может попытаться прочесть ее еще раз на следующем уровне. Если просек – может про нее забыть.</w:t>
      </w:r>
    </w:p>
    <w:p>
      <w:pPr>
        <w:pStyle w:val="TextBody"/>
        <w:rPr/>
      </w:pPr>
      <w:r>
        <w:rPr/>
        <w:t>Можно обучаться у другого персонажа или осваивать столько книжек, каков модификатор Интеллекта каждый уровень (но не менее 1 раза). Например, если у персонажа Интеллект 16, он может обучаться трижды на уровне (но не у одного и того же персонажа и не по одной и тоже книжке).</w:t>
      </w:r>
    </w:p>
    <w:p>
      <w:pPr>
        <w:pStyle w:val="TextBody"/>
        <w:rPr/>
      </w:pPr>
      <w:r>
        <w:rPr/>
        <w:t>Учителя поднимают ранки в умении. Но они не могут поднять навык персонажа выше дозволенного (3 +  уровень для первичных навыков или половина этого значения для прочих).</w:t>
      </w:r>
    </w:p>
    <w:p>
      <w:pPr>
        <w:pStyle w:val="TextBody"/>
        <w:rPr/>
      </w:pPr>
      <w:r>
        <w:rPr>
          <w:b/>
          <w:bCs/>
        </w:rPr>
        <w:t>Тренинги</w:t>
      </w:r>
      <w:r>
        <w:rPr/>
        <w:t>: Некоторые группы (Братство Стали, Анклав) заботятся об обучении своих членов. Персонаж может отказаться от возможности учиться по книжкам и у учителей с момента поднятия до текущего уровня и до получения следующего уровня. Взамен он получает возможности пройти тренинг в своем сообществе (если позволяют условия). Тренинги, как правило, охватывают несколько умений и повышают ранки в тренируемых умениях. Обратите внимание: тренинги не могут поднять значения навыков выше значения 3 + уровень персонажа.</w:t>
      </w:r>
    </w:p>
    <w:p>
      <w:pPr>
        <w:pStyle w:val="TextBody"/>
        <w:rPr/>
      </w:pPr>
      <w:r>
        <w:rPr/>
        <w:t>Как правило, члены сообществ предпочитают обучение именно тренинги, так как это много проще, быстрее и надежнее.</w:t>
      </w:r>
    </w:p>
    <w:p>
      <w:pPr>
        <w:pStyle w:val="Heading3"/>
        <w:rPr/>
      </w:pPr>
      <w:r>
        <w:rPr/>
        <w:t>Апгрейд Оружия</w:t>
      </w:r>
    </w:p>
    <w:p>
      <w:pPr>
        <w:pStyle w:val="TextBody"/>
        <w:rPr/>
      </w:pPr>
      <w:r>
        <w:rPr/>
        <w:t>Практически любое оружие можно усилить, сделать более смертоносным и более опасным. Примерны улучшений (апгрейда) и их эффекты описаны ниже.</w:t>
      </w:r>
    </w:p>
    <w:p>
      <w:pPr>
        <w:pStyle w:val="TextBody"/>
        <w:rPr/>
      </w:pPr>
      <w:r>
        <w:rPr>
          <w:b/>
          <w:bCs/>
        </w:rPr>
        <w:t>Зараженное лезвие</w:t>
      </w:r>
      <w:r>
        <w:rPr/>
        <w:t>: Колющее и рубящее оружие можно сначала обработать полуразложившимися трупами, грязью и так далее. Когда такое оружие первый раз попадает в цель, жертва должна сделать успешный спасбросок на Выносливость против сложности 10. Если бросок сделан – все нормально, иначе через 1к10 дней раненый заболевает, рана воспаляется и т.д. Еще 1к10 дней длиться инкубационный период, в течении которого больной еще может перемещаться, затем он теряет способность двигаться и умирает в течении 1к10 дней, если ранее ему не была оказана медицинская помощь.</w:t>
      </w:r>
    </w:p>
    <w:p>
      <w:pPr>
        <w:pStyle w:val="TextBody"/>
        <w:rPr/>
      </w:pPr>
      <w:r>
        <w:rPr>
          <w:b/>
          <w:bCs/>
        </w:rPr>
        <w:t>Отравленное лезвие</w:t>
      </w:r>
      <w:r>
        <w:rPr/>
        <w:t>: Яд наносится на лезвие, шипы, типы ядов даны в разделе боевых действий. Яд действует единожды. Накладывая яд, персонаж получает спасбросок на Восприятие против сложности 8. Если он завален – яд действует на персонажа.</w:t>
      </w:r>
    </w:p>
    <w:p>
      <w:pPr>
        <w:pStyle w:val="TextBody"/>
        <w:rPr/>
      </w:pPr>
      <w:r>
        <w:rPr>
          <w:b/>
          <w:bCs/>
        </w:rPr>
        <w:t>Связанная обойма</w:t>
      </w:r>
      <w:r>
        <w:rPr/>
        <w:t>: Это трудно назвать модификацией, так как она не требует особых умений, затрат или опыта. Суть в том, что у некоторых видов оружия запасную обойму можно привязать к обойме, вставленной в оружие. Благодаря этому не надо тратить много времени на то, чтобы достать обойму и затем сменить ее – запасная обойма всегда под рукой.</w:t>
      </w:r>
    </w:p>
    <w:p>
      <w:pPr>
        <w:pStyle w:val="TextBody"/>
        <w:rPr/>
      </w:pPr>
      <w:r>
        <w:rPr>
          <w:b/>
        </w:rPr>
        <w:t>Одноразовый глушитель</w:t>
      </w:r>
      <w:r>
        <w:rPr/>
        <w:t>: можно изготовить устройство, которое  при первом выстреле поглотит звук выстрела и затем выйдет из строя. Однако, повреждения, наносимые первой пулей снижаются на 1 хит. Установка такого «одноразового глушителя» будет стоить 100 монет, но персонаж может попытаться самостоятельно его изготовить из подручных материалов и установить на ствол пистолета. Сложность такого процесса – Ремонт 15 и материалы, стоимостью от 25 до 50 монет. Можно «брать 10». Бросок делается Мастером секретно от игрока и если он завален, глушитель просто не будет работать.</w:t>
      </w:r>
    </w:p>
    <w:p>
      <w:pPr>
        <w:pStyle w:val="TextBody"/>
        <w:rPr/>
      </w:pPr>
      <w:r>
        <w:rPr>
          <w:b/>
          <w:bCs/>
        </w:rPr>
        <w:t>Быстрая обойма для револьвера</w:t>
      </w:r>
      <w:r>
        <w:rPr/>
        <w:t xml:space="preserve">: Обычная зарядка револьвера – это действие на весь раунд. Однако, есть специальное приспособление, которые позволяет заряжать все патроны разом – такая зарядка трактуется, как действие, эквивалентное перемещению. Такое устройство редкое и стоит 100. </w:t>
      </w:r>
    </w:p>
    <w:p>
      <w:pPr>
        <w:pStyle w:val="TextBody"/>
        <w:rPr/>
      </w:pPr>
      <w:r>
        <w:rPr>
          <w:b/>
        </w:rPr>
        <w:t>Утиный нос</w:t>
      </w:r>
      <w:r>
        <w:rPr/>
        <w:t>: Это устройство устанавливается только на дробовики и позволяет контролировать разлет дроби. Если «утиный нос» закреплен вертикально, считается, что параметр дальности дробовика увеличивается в полтора раза (однако, теперь при стрельбе даются обычные пенальти к попаданию на второй и третьей дальности).</w:t>
      </w:r>
    </w:p>
    <w:p>
      <w:pPr>
        <w:pStyle w:val="TextBody"/>
        <w:rPr/>
      </w:pPr>
      <w:r>
        <w:rPr/>
        <w:t>Второй способ закрепления «утиного носа» - горизонтальный. При этом дальность стрельбы снижается в два раза (с округлением вниз), но стрелок получает бонус +2 к атаке.</w:t>
      </w:r>
    </w:p>
    <w:p>
      <w:pPr>
        <w:pStyle w:val="TextBody"/>
        <w:rPr/>
      </w:pPr>
      <w:r>
        <w:rPr/>
        <w:t>«Утиный нос» стоит 100 монет. Устройство можно самостоятельно снять и установить, сделав бросок на «Ремонт» против сложности 12. Можно самостоятельно изготовить, сделав бросок на «Ремонт» против сложности 18. Если бросок завален, просто теряются материалы, стоимостью 50 монет.</w:t>
      </w:r>
    </w:p>
    <w:p>
      <w:pPr>
        <w:pStyle w:val="TextBody"/>
        <w:rPr/>
      </w:pPr>
      <w:r>
        <w:rPr>
          <w:b/>
          <w:bCs/>
        </w:rPr>
        <w:t>Сошки для тяжелого оружия</w:t>
      </w:r>
      <w:r>
        <w:rPr/>
        <w:t>: Сошки снижают требования к Силе вдвое (при стрельбе лежа), улучшают коэффициент дальности (в три раза) и снижают разброс пуль при очереди на 1 (но разброс не может быть менее 1). В описании оружия, дальность стволов, имеющих сошки указана в скобках, при этом дальность указана для случая, когда оружие стоит на сошках. Если хотите стрелять из такого оружия «с рук», разделите указанную дальность на 3. Сошки стоят 200, весят 7.</w:t>
      </w:r>
    </w:p>
    <w:p>
      <w:pPr>
        <w:pStyle w:val="TextBody"/>
        <w:rPr/>
      </w:pPr>
      <w:r>
        <w:rPr>
          <w:b/>
          <w:bCs/>
        </w:rPr>
        <w:t>Расширенный магазин</w:t>
      </w:r>
      <w:r>
        <w:rPr/>
        <w:t>: Некоторые винтовки, штурмовые винтовки и пистолеты можно оснастить расширенным магазином. Емкость расширенного магазина зависит от каждого конкретного «ствола». В качестве необязательного правила можно принять, что в расширенный магазин входит в полтора раза больше патронов, чем в обычный. Изготовление расширенного магазина требует навык «Ремонт» со сложностью 20 и двух стандартных обойм (можно «брать 10»). Если бросок завален на 5 баллов или более, обе обоймы испорчены (Обоймы можно также купить в магазине, они стоят от 50 до 200 в зависимости от редкости оружия). Стоит расширенный магазин от 100 до 1000.</w:t>
      </w:r>
    </w:p>
    <w:p>
      <w:pPr>
        <w:pStyle w:val="TextBody"/>
        <w:rPr/>
      </w:pPr>
      <w:r>
        <w:rPr>
          <w:b/>
          <w:bCs/>
        </w:rPr>
        <w:t>Приклад</w:t>
      </w:r>
      <w:r>
        <w:rPr/>
        <w:t>: Умельцы могут попробовать приделать приклад к оружию, у которого в норме он отсутствует (пистолеты и пистолеты – пулеметы). Этот процесс стоит 500, увеличивает вес на 3 и дает увеличение базовой дальности оружия на +5 футов. Умелец может попытаться установить приклад самостоятельно, сделав бросок на «Ремонт», сложность 20. В случае неуспеха он просто теряет материалы стоимостью 250 монет. Можно «брать 10».</w:t>
      </w:r>
    </w:p>
    <w:p>
      <w:pPr>
        <w:pStyle w:val="TextBody"/>
        <w:rPr/>
      </w:pPr>
      <w:r>
        <w:rPr>
          <w:b/>
          <w:bCs/>
        </w:rPr>
        <w:t>Глушитель</w:t>
      </w:r>
      <w:r>
        <w:rPr/>
        <w:t>: Некоторые виды оружия (обычно это пистолеты, пистолеты-пулеметы и некоторые винтовки) могут оснащаться глушителем. Обычный глушитель стоит 1000 и является исключительно редким предметом. При использовании глушителя, при выпадении «1» при атаке, глушитель перестает работать. Его можно попытаться починить (только один раз после поломки), сделав проверку навыка «Ремонт», сложность 25. Можно «брать 10». Если бросок завален – глушак можно выкинуть.</w:t>
      </w:r>
    </w:p>
    <w:p>
      <w:pPr>
        <w:pStyle w:val="TextBody"/>
        <w:rPr/>
      </w:pPr>
      <w:r>
        <w:rPr>
          <w:b/>
          <w:bCs/>
        </w:rPr>
        <w:t>Нарезной ствол</w:t>
      </w:r>
      <w:r>
        <w:rPr/>
        <w:t>: Может использовать только на пистолетах и пистолетах – пулеметах. Нарезка увеличивает базовую дальность пистолета на 50% (не менее 5 футов), но снижает кость повреждений (если было 1к8, станет 1к6). Нарезка будет стоить 1000, либо персонаж с навыком «Ремонт» и приличными инструментами может попытаться сделать это сам, преодолев сложность 25. Можно «брать 10». Если ему это не удалось, ствол оружия испорчен.</w:t>
      </w:r>
    </w:p>
    <w:p>
      <w:pPr>
        <w:pStyle w:val="TextBody"/>
        <w:rPr/>
      </w:pPr>
      <w:r>
        <w:rPr>
          <w:b/>
          <w:bCs/>
        </w:rPr>
        <w:t>Ночной прицел</w:t>
      </w:r>
      <w:r>
        <w:rPr/>
        <w:t>: Крепится на верхней части оружия и позволяет видеть в тепловом спектре. Пенальти за темноту при использовании прицела игнорируется. Установка и снятие прицела требует навыка «Ремонт», сложность и того и другого 15 (можно «взять 10», но не «взять 20»). Прибор стоит 2000. Это очень редкий прибор.</w:t>
      </w:r>
    </w:p>
    <w:p>
      <w:pPr>
        <w:pStyle w:val="TextBody"/>
        <w:rPr/>
      </w:pPr>
      <w:r>
        <w:rPr>
          <w:b/>
          <w:bCs/>
        </w:rPr>
        <w:t>Снайперский прицел</w:t>
      </w:r>
      <w:r>
        <w:rPr/>
        <w:t>: все пенальти за расстояние уменьшаются вдвое (округляются вверх). Использование снайперского прицела возможно только при снайперском выстреле. Снайперский прицел стоит 1500. Установка и снятие прицела требует навыка «Ремонт», сложность и того и другого 15 (можно «взять 10», но не «взять 20»). Это редкий прибор.</w:t>
      </w:r>
    </w:p>
    <w:p>
      <w:pPr>
        <w:pStyle w:val="TextBody"/>
        <w:rPr/>
      </w:pPr>
      <w:r>
        <w:rPr>
          <w:b/>
          <w:bCs/>
        </w:rPr>
        <w:t>Лазерный прицел</w:t>
      </w:r>
      <w:r>
        <w:rPr/>
        <w:t>: Лазерный прицел снижает пенальти при прицеливании в определенную часть тела на 4 балла. Он стоит 2000. Установка и снятие прицела требует навыка «Ремонт», сложность и того и другого 15 (можно «взять 10», но не «взять 20»).</w:t>
      </w:r>
    </w:p>
    <w:p>
      <w:pPr>
        <w:pStyle w:val="TextBody"/>
        <w:rPr/>
      </w:pPr>
      <w:r>
        <w:rPr>
          <w:b/>
          <w:bCs/>
        </w:rPr>
        <w:t>Система охлаждения ствола</w:t>
      </w:r>
      <w:r>
        <w:rPr/>
        <w:t>: Может устанавливаться на пулеметы (кроме шестиствольных) и позволяет увеличить скорострельность (-1) без риска перегрева ствола. Такой апгрейд стоит всего 500, но сложность устройства очень высокая – чтобы его установить надо сделать бросок на «Ремонт» со сложностью 30. В случае неудачи материалы оказываются испорчены, а оружие теряет 1к6 хитов (если используется это правило, иначе оно требует ремонта со сложностью 25). Также при стрельбе из модифицированного пулемета, при выпадении на кости «1» хиты оружия уменьшаются на 2. Если данное правило не используется – пулемет просто перегревается (надо дать остыть минимум минуту, иначе растущее пенальти –1 за каждую последующую очередь и шанс, что взорвется боеприпас). Шанс взрыва – 25% при каждой критической неудаче.</w:t>
      </w:r>
    </w:p>
    <w:p>
      <w:pPr>
        <w:pStyle w:val="Heading3"/>
        <w:rPr/>
      </w:pPr>
      <w:r>
        <w:rPr/>
        <w:t>Апгрейд техники</w:t>
      </w:r>
    </w:p>
    <w:p>
      <w:pPr>
        <w:pStyle w:val="TextBody"/>
        <w:rPr/>
      </w:pPr>
      <w:r>
        <w:rPr>
          <w:b/>
          <w:bCs/>
        </w:rPr>
        <w:t xml:space="preserve">Гоночные покрышки: </w:t>
      </w:r>
      <w:r>
        <w:rPr/>
        <w:t>Стоят около 2000 (1000 за пару). Они увеличивают максимум скорости и ускорение транспортного средства на 20%, однако, ранг торможения уменьшается на 10 км/час за раунд и радиус поворота увеличивается на 5 метров. Также машиной с такими покрышками сложнее управлять и пилот получает пенальти –2 к умению Вождение.</w:t>
      </w:r>
    </w:p>
    <w:p>
      <w:pPr>
        <w:pStyle w:val="TextBody"/>
        <w:rPr/>
      </w:pPr>
      <w:r>
        <w:rPr>
          <w:b/>
          <w:bCs/>
        </w:rPr>
        <w:t>Азотные ускорители</w:t>
      </w:r>
      <w:r>
        <w:rPr/>
        <w:t>: Это мощное устройство стоит 5000 и позволяет машине разогнаться в четыре раза быстрее (см. таблицу транспортных средств). Однако, каждое использование системы небезопасно для машины и каждый раунд использования ускорителя существует 5% вероятность, что двигатель выйдет из строя.</w:t>
      </w:r>
    </w:p>
    <w:p>
      <w:pPr>
        <w:pStyle w:val="TextBody"/>
        <w:rPr/>
      </w:pPr>
      <w:r>
        <w:rPr>
          <w:b/>
          <w:bCs/>
        </w:rPr>
        <w:t>Укрепленные распорки</w:t>
      </w:r>
      <w:r>
        <w:rPr/>
        <w:t>: Эта модификация обходится в 9000 и увеличивает допустимую максимальную грузоподъемность на 50%. На размерах самой машины это не отражается.</w:t>
      </w:r>
    </w:p>
    <w:p>
      <w:pPr>
        <w:pStyle w:val="TextBody"/>
        <w:rPr/>
      </w:pPr>
      <w:r>
        <w:rPr>
          <w:b/>
          <w:bCs/>
        </w:rPr>
        <w:t>Топливный конвертор</w:t>
      </w:r>
      <w:r>
        <w:rPr/>
        <w:t>: Данная модификация более эффективно и более экономно расходует горючее, что позволяет увеличить максимальный пробег машины без подзарядки на 50%. Само устройство исключительно редкое и вместе с установкой стоит 12000.</w:t>
      </w:r>
    </w:p>
    <w:p>
      <w:pPr>
        <w:pStyle w:val="TextBody"/>
        <w:rPr/>
      </w:pPr>
      <w:r>
        <w:rPr>
          <w:b/>
          <w:bCs/>
        </w:rPr>
        <w:t>Антигравитационные пластины</w:t>
      </w:r>
      <w:r>
        <w:rPr/>
        <w:t>: Забудете о покрышках и дорожном покрытии. Всего за 25000 вы получите достижение довоенной цивилизации, которое позволит вашей машине парить в футе над землей. Снимаются любые пенальти за неровности дороги, хотя перемахнуть через каньон может и не получиться. Максимальная скорость увеличивается на 50 км/ч. Однако, антигравы не функциональны над и под водой – машина просто зависает над ее поверхностью и не может сдвинуться без помощи извне.</w:t>
      </w:r>
    </w:p>
    <w:p>
      <w:pPr>
        <w:pStyle w:val="Heading3"/>
        <w:rPr/>
      </w:pPr>
      <w:r>
        <w:rPr/>
        <w:t>Носимое снаряжение и его вес</w:t>
      </w:r>
    </w:p>
    <w:p>
      <w:pPr>
        <w:pStyle w:val="TextBody"/>
        <w:rPr/>
      </w:pPr>
      <w:r>
        <w:rPr/>
        <w:t>Не секрет, что приличное снаряжение весит много, а много приличного снаряжения – еще больше. Сколько одновременно может тащить на своем «горбу» персонаж зависит от его Силы и может быть увеличено перком «Носильщик». Если персонаж нагружается до половины указанного веса, он получает пенальти –2 при попытке использовать любые навыки.</w:t>
      </w:r>
    </w:p>
    <w:p>
      <w:pPr>
        <w:pStyle w:val="TextBody"/>
        <w:rPr/>
      </w:pPr>
      <w:r>
        <w:rPr/>
        <w:t>Если персонаж нагружен от ½ до максимального веса, он получает пенальти –6 ко всем навыкам и его скорость снижается на 10 футов в раунд. Пенальти к скорости не дается, если персонаж уже теряет скорость за счет доспеха. Он также может бегать лишь с утроенной (а не учетверенной) скоростью.</w:t>
      </w:r>
    </w:p>
    <w:p>
      <w:pPr>
        <w:pStyle w:val="TextBody"/>
        <w:rPr/>
      </w:pPr>
      <w:r>
        <w:rPr/>
        <w:t>Персонаж может понять над готовой вес, равный его максимальной грузоподъемности. Он может поднять над землей удвоенный максимальный вес и тащить его со скоростью 1/3 от базовой, не получая при этом бонуса к АС от Ловкости и не имея возможности бежать. Также персонаж может тащить по земле вес, не превышающий его упятеренной максимальной загрузке со скоростью 1/6 его базовой скорости.</w:t>
      </w:r>
    </w:p>
    <w:p>
      <w:pPr>
        <w:pStyle w:val="Heading3"/>
        <w:rPr/>
      </w:pPr>
      <w:r>
        <w:rPr/>
        <w:t>СОСТОЯНИЕ БРОНИ И ОРУЖИЯ</w:t>
      </w:r>
    </w:p>
    <w:p>
      <w:pPr>
        <w:pStyle w:val="TextBody"/>
        <w:rPr/>
      </w:pPr>
      <w:r>
        <w:rPr/>
        <w:t>По умолчанию можно считать, что броня и оружие не портятся. Однако можно использовать следующие правила:</w:t>
      </w:r>
    </w:p>
    <w:p>
      <w:pPr>
        <w:pStyle w:val="TextBody"/>
        <w:rPr/>
      </w:pPr>
      <w:r>
        <w:rPr>
          <w:b/>
          <w:bCs/>
        </w:rPr>
        <w:t>Броня</w:t>
      </w:r>
      <w:r>
        <w:rPr/>
        <w:t>: Можно считать, что доспех имеет хиты. Каждый раз, когда нанесены критические повреждения, повреждающие доспех (см. критические раны), броня теряет 1 хит. Количество хитов для каждого типа доспеха указано в описании доспехов.</w:t>
      </w:r>
    </w:p>
    <w:p>
      <w:pPr>
        <w:pStyle w:val="TextBody"/>
        <w:rPr/>
      </w:pPr>
      <w:r>
        <w:rPr/>
        <w:t>Когда броня теряет половину хитов и более, она начинает разваливаться и мешаться, что увеличивает пенальти к перемещению – 5 футов. Когда хиты брони становится равны 0, броня просто разваливается и превращается в кучу хлама.</w:t>
      </w:r>
    </w:p>
    <w:p>
      <w:pPr>
        <w:pStyle w:val="TextBody"/>
        <w:rPr/>
      </w:pPr>
      <w:r>
        <w:rPr/>
        <w:t>Броня, снятая с убитых (застреленных, зарезанных и т.д.) ВСЕГДА хуже новой брони. Потери хитов от 1 до максимума хитов. Например, если броня имеет по максимуму 4 хита, то снятая с убитого броня будет имеет на 1к4 хита меньше, а если броня имела 12 хитов, то будучи снятой с убитого она будет иметь на 1к12 хитов меньше.</w:t>
      </w:r>
    </w:p>
    <w:p>
      <w:pPr>
        <w:pStyle w:val="TextBody"/>
        <w:rPr/>
      </w:pPr>
      <w:r>
        <w:rPr>
          <w:b/>
          <w:bCs/>
        </w:rPr>
        <w:t>Ремонт брони</w:t>
      </w:r>
      <w:r>
        <w:rPr/>
        <w:t>: Восстановление брони – долгий процесс. На восстановление каждого хита брони требуется столько часов, сколько хитов у брони по максимуму. На восстановление 1 балла кожаной брони потребуется 4 часа, а Моторизированной брони – 10 часов. Для восстановления 1 хита брони требуются материалы, равные максимуму хитов доспеха, умножить на 25 монет (деньги расходуются на листы железа, кожи, заклепки и т.д.). Кроме того, при восстановлении сложность ремонта равна 13 + максимум хитов брони. То есть, сложность восстановления кожаной куртки 15, а сложность восстановления Моторизированной брони 23. Если бросок на ремонт завален, деньги и время были потрачены зря. Если выпало на 5 меньше, чем требуется – состояние брони значительно ухудшилось (еще –1 хит). Если выпало на 5 и более больше, удалось восстановить еще 1 балл.</w:t>
      </w:r>
    </w:p>
    <w:p>
      <w:pPr>
        <w:pStyle w:val="TextBody"/>
        <w:rPr/>
      </w:pPr>
      <w:r>
        <w:rPr>
          <w:b/>
          <w:bCs/>
        </w:rPr>
        <w:t>Оружие</w:t>
      </w:r>
      <w:r>
        <w:rPr/>
        <w:t>: Оружие также имеет хиты, типичное оружие в приличном состоянии имеет 4 хита. Каждый раз, когда при атаке выпадает критическая неудача, оружие теряет 1 хит.</w:t>
      </w:r>
    </w:p>
    <w:tbl>
      <w:tblPr>
        <w:tblW w:w="3448" w:type="dxa"/>
        <w:jc w:val="left"/>
        <w:tblInd w:w="-43" w:type="dxa"/>
        <w:tblLayout w:type="fixed"/>
        <w:tblCellMar>
          <w:top w:w="0" w:type="dxa"/>
          <w:left w:w="28" w:type="dxa"/>
          <w:bottom w:w="0" w:type="dxa"/>
          <w:right w:w="28" w:type="dxa"/>
        </w:tblCellMar>
      </w:tblPr>
      <w:tblGrid>
        <w:gridCol w:w="571"/>
        <w:gridCol w:w="948"/>
        <w:gridCol w:w="1929"/>
      </w:tblGrid>
      <w:tr>
        <w:trPr/>
        <w:tc>
          <w:tcPr>
            <w:tcW w:w="571" w:type="dxa"/>
            <w:tcBorders>
              <w:top w:val="single" w:sz="12" w:space="0" w:color="000000"/>
              <w:left w:val="single" w:sz="12" w:space="0" w:color="000000"/>
              <w:bottom w:val="single" w:sz="12" w:space="0" w:color="000000"/>
              <w:right w:val="single" w:sz="4" w:space="0" w:color="000000"/>
            </w:tcBorders>
          </w:tcPr>
          <w:p>
            <w:pPr>
              <w:pStyle w:val="Normal"/>
              <w:jc w:val="center"/>
              <w:rPr/>
            </w:pPr>
            <w:r>
              <w:rPr/>
              <w:t>Хиты</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pPr>
            <w:r>
              <w:rPr/>
              <w:t>Пенальти</w:t>
            </w:r>
          </w:p>
        </w:tc>
        <w:tc>
          <w:tcPr>
            <w:tcW w:w="1929" w:type="dxa"/>
            <w:tcBorders>
              <w:top w:val="single" w:sz="12" w:space="0" w:color="000000"/>
              <w:left w:val="single" w:sz="4" w:space="0" w:color="000000"/>
              <w:bottom w:val="single" w:sz="12" w:space="0" w:color="000000"/>
              <w:right w:val="single" w:sz="12" w:space="0" w:color="000000"/>
            </w:tcBorders>
          </w:tcPr>
          <w:p>
            <w:pPr>
              <w:pStyle w:val="Normal"/>
              <w:jc w:val="center"/>
              <w:rPr/>
            </w:pPr>
            <w:r>
              <w:rPr/>
              <w:t>Шанс заклинивания</w:t>
            </w:r>
          </w:p>
        </w:tc>
      </w:tr>
      <w:tr>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c>
          <w:tcPr>
            <w:tcW w:w="57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92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t>0</w:t>
            </w:r>
          </w:p>
        </w:tc>
      </w:tr>
      <w:tr>
        <w:trPr/>
        <w:tc>
          <w:tcPr>
            <w:tcW w:w="57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92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t>2</w:t>
            </w:r>
          </w:p>
        </w:tc>
      </w:tr>
      <w:tr>
        <w:trPr/>
        <w:tc>
          <w:tcPr>
            <w:tcW w:w="57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92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t>2-3</w:t>
            </w:r>
          </w:p>
        </w:tc>
      </w:tr>
      <w:tr>
        <w:trPr/>
        <w:tc>
          <w:tcPr>
            <w:tcW w:w="57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92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t>2-5</w:t>
            </w:r>
          </w:p>
        </w:tc>
      </w:tr>
      <w:tr>
        <w:trPr/>
        <w:tc>
          <w:tcPr>
            <w:tcW w:w="57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center"/>
              <w:rPr/>
            </w:pPr>
            <w:r>
              <w:rPr/>
              <w:t>0-</w:t>
            </w:r>
          </w:p>
        </w:tc>
        <w:tc>
          <w:tcPr>
            <w:tcW w:w="9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pPr>
            <w:r>
              <w:rPr/>
              <w:t>*</w:t>
            </w:r>
          </w:p>
        </w:tc>
        <w:tc>
          <w:tcPr>
            <w:tcW w:w="192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center"/>
              <w:rPr/>
            </w:pPr>
            <w:r>
              <w:rPr/>
              <w:t>Оружие ломается</w:t>
            </w:r>
          </w:p>
        </w:tc>
      </w:tr>
    </w:tbl>
    <w:p>
      <w:pPr>
        <w:pStyle w:val="Normal"/>
        <w:rPr/>
      </w:pPr>
      <w:r>
        <w:rPr/>
        <w:br/>
      </w:r>
      <w:r>
        <w:rPr>
          <w:b/>
          <w:bCs/>
        </w:rPr>
        <w:t>Хиты</w:t>
      </w:r>
      <w:r>
        <w:rPr/>
        <w:t>: состояние оружия</w:t>
        <w:br/>
      </w:r>
      <w:r>
        <w:rPr>
          <w:b/>
          <w:bCs/>
        </w:rPr>
        <w:t>Пенальти</w:t>
      </w:r>
      <w:r>
        <w:rPr/>
        <w:t>: штраф к атаке и повреждениям</w:t>
        <w:br/>
      </w:r>
      <w:r>
        <w:rPr>
          <w:b/>
          <w:bCs/>
        </w:rPr>
        <w:t>Шанс заклинивания</w:t>
      </w:r>
      <w:r>
        <w:rPr/>
        <w:t>: Каждый раз, когда при атаке на кости выпадает указанный шанс, оружие заклинивает и ему требуется срочный ремонт, чтобы расклинить.</w:t>
      </w:r>
    </w:p>
    <w:p>
      <w:pPr>
        <w:pStyle w:val="TextBody"/>
        <w:rPr/>
      </w:pPr>
      <w:r>
        <w:rPr>
          <w:b/>
          <w:bCs/>
        </w:rPr>
        <w:t>Оружие ломается</w:t>
      </w:r>
      <w:r>
        <w:rPr/>
        <w:t>: Означает, что оружие вообще более непригодно.</w:t>
      </w:r>
    </w:p>
    <w:p>
      <w:pPr>
        <w:pStyle w:val="TextBody"/>
        <w:rPr/>
      </w:pPr>
      <w:r>
        <w:rPr>
          <w:b/>
          <w:bCs/>
        </w:rPr>
        <w:t>Ремонт оружия</w:t>
      </w:r>
      <w:r>
        <w:rPr/>
        <w:t>: Оружие можно отремонтировать, за каждую единицу восстановления требуется 10% стоимости оружия. Время на ремонт 1к6 часов. Сложность ремонта зависит от редкости (15 для обычных, 20 для редких, 25 для очень редких и 30 для исключительно редких). Если бросок на ремонт завален, деньги и время были потрачены зря. Если выпало на 5 меньше, чем требуется – состояние оружия ухудшилось (еще –1 от состояния). Если выпало на 5 и более больше, удалось восстановить еще 1 хит оружия.</w:t>
      </w:r>
    </w:p>
    <w:p>
      <w:pPr>
        <w:pStyle w:val="TextBody"/>
        <w:rPr/>
      </w:pPr>
      <w:r>
        <w:rPr/>
        <w:t>Кстати, такие хиты могут быть и у руки и у ноги. Иными словами, руку можно сбить. Для рук и ног важен не навык ремонта, а навык «доктор», сложность 15.</w:t>
      </w:r>
    </w:p>
    <w:p>
      <w:pPr>
        <w:pStyle w:val="TextBody"/>
        <w:rPr/>
      </w:pPr>
      <w:r>
        <w:rPr/>
        <w:t>Оружие, взятое у убитых врагов после того, как они их долгое время использовали обычно имеет состоянии на 1к3 хуже максимально возможного (то есть, имеет от 4 до 2 хитов).</w:t>
      </w:r>
    </w:p>
    <w:p>
      <w:pPr>
        <w:pStyle w:val="Heading3"/>
        <w:rPr/>
      </w:pPr>
      <w:r>
        <w:rPr/>
        <w:t>ИМПЛАНТАНТЫ</w:t>
      </w:r>
    </w:p>
    <w:p>
      <w:pPr>
        <w:pStyle w:val="TextBody"/>
        <w:rPr/>
      </w:pPr>
      <w:r>
        <w:rPr/>
        <w:t>До войны кибернетика достигла огромных успехов и начала внедряться в жизнь. Фактически уже тогда очень богатый человек мог позволить себе какое-либо кибернетическое внедрение, однако это было чревато, поэтому имплантанты не получили широкого распространения в массах, но широко применялись в военных целях. Сейчас технологией их внедрения владеют очень и очень немногие. Анклав сохранил все технологии имплантантов, но не производит их, а Братство Стали имеет возможность внедрять практически все имплантанты, но не имеет их.</w:t>
      </w:r>
    </w:p>
    <w:p>
      <w:pPr>
        <w:pStyle w:val="TextBody"/>
        <w:rPr/>
      </w:pPr>
      <w:r>
        <w:rPr/>
        <w:t>Почему использование имплантантов чревато. Первая и главная причина – потеря человечности. Потеряв половину человечности, киборг становится наполовину машиной, что выражается в том, что он теряет человеческие чувства – любовь, ненависть, жадность и так далее. Потеряв последние остатки человечности, киборг становится просто машиной с примесью человеческого тела. В игровых терминах это означает, что киборг оказывается под полным контролем ДМа.</w:t>
      </w:r>
    </w:p>
    <w:p>
      <w:pPr>
        <w:pStyle w:val="TextBody"/>
        <w:rPr/>
      </w:pPr>
      <w:r>
        <w:rPr/>
        <w:t>Человечность персонажа – это сумма его Восприятия и Сложения. Восстановление человечности – процесс исключительно трудный. Извлечение имплантантов (в большинстве случаев, процесс исключительно сложный) восстанавливает только половину потерянной человечности и лишь через месяц. (Кстати, потеря человечности происходит в течении недели после внедрения).</w:t>
      </w:r>
    </w:p>
    <w:p>
      <w:pPr>
        <w:pStyle w:val="TextBody"/>
        <w:rPr/>
      </w:pPr>
      <w:r>
        <w:rPr/>
        <w:t>И еще раз стоит отметить, что кибернизация – занятие исключительно сложное – во-первых, требуется найти имплантант (это самое сложное), во-вторых – найти где его внедрять. Внедрить может Доктор, имеющий соответствующие умения и имеющий подходящее оборудование.</w:t>
      </w:r>
    </w:p>
    <w:p>
      <w:pPr>
        <w:pStyle w:val="Heading3"/>
        <w:rPr/>
      </w:pPr>
      <w:r>
        <w:rPr/>
        <w:t>Опыт</w:t>
      </w:r>
    </w:p>
    <w:p>
      <w:pPr>
        <w:pStyle w:val="TextBody"/>
        <w:rPr/>
      </w:pPr>
      <w:r>
        <w:rPr/>
        <w:t>Одна из важнейших вещей, которые приобретает персонаж во время своей жизни – опыт. Плохой и хороший – достижения и провалы – все это повышает шансы на выживание персонажа во враждебном мире.</w:t>
      </w:r>
    </w:p>
    <w:p>
      <w:pPr>
        <w:pStyle w:val="Heading4"/>
        <w:rPr/>
      </w:pPr>
      <w:r>
        <w:rPr/>
        <w:t>Боевой опыт</w:t>
      </w:r>
    </w:p>
    <w:p>
      <w:pPr>
        <w:pStyle w:val="TextBody"/>
        <w:rPr/>
      </w:pPr>
      <w:r>
        <w:rPr/>
        <w:t xml:space="preserve">Опыт может быть получен из разных источников. Самый привычный для многих любителей ролевых игр – это так называемый боевой опыт, то есть опыт, полученный за победу над противником. Каждому противнику соответствует определенный уровень сложности. Например, уровень сложности персонажа игрока или </w:t>
      </w:r>
      <w:r>
        <w:rPr>
          <w:lang w:val="en-US"/>
        </w:rPr>
        <w:t>NPC</w:t>
      </w:r>
      <w:r>
        <w:rPr/>
        <w:t xml:space="preserve"> равен его уровню. Это означает, что данный персонаж является испытанием средней тяжести для 4х персонажей того же уровня. То есть, группа из 4х персонажей данного уровня без труда справиться с подобной угрозой.</w:t>
      </w:r>
    </w:p>
    <w:p>
      <w:pPr>
        <w:pStyle w:val="TextBody"/>
        <w:rPr/>
      </w:pPr>
      <w:r>
        <w:rPr/>
        <w:t>Нормально принимается, что 13,33 боевых столкновений с противниками средней сложности достаточно для получения уровня. Однако, это не означает, что все противники будут иметь именно эту сложность. Часто персонажам придется сражаться против более сильных противников, или же наоборот – против более слабых.</w:t>
      </w:r>
    </w:p>
    <w:p>
      <w:pPr>
        <w:pStyle w:val="TextBody"/>
        <w:rPr/>
      </w:pPr>
      <w:r>
        <w:rPr/>
        <w:t>Стоит отметить, что встреча с противником, сложность которого на 4 выше уровня партии – сложное испытание. Весьма вероятно, что кто-то из персонажей этого не переживет и погибнет. Бой с противником, имеющим уровень на 8 выше уровня партии – скорее всего, будет смертельным для всей партии. В то же время, если партии встретятся противники, чей уровень будет на 8 ниже уровня партии, это будет на столько легким сражением, что персонажи не получат опыта за него. Кроме случая, если, скажем, дадут противнику значительную фору – скажем, будут драться только зубами, в слепую и со связанными ногами.</w:t>
      </w:r>
    </w:p>
    <w:p>
      <w:pPr>
        <w:pStyle w:val="TextBody"/>
        <w:rPr/>
      </w:pPr>
      <w:r>
        <w:rPr/>
        <w:t>Для расчета боевого опыта в данной системе идеально подходит программа для расчета боевого опыта от Джона Дэлса (</w:t>
      </w:r>
      <w:hyperlink r:id="rId2">
        <w:r>
          <w:rPr>
            <w:rStyle w:val="InternetLink"/>
          </w:rPr>
          <w:t>mailto:JohnDells@woh.rr.com</w:t>
        </w:r>
      </w:hyperlink>
      <w:r>
        <w:rPr/>
        <w:t xml:space="preserve">). Например, по адресу </w:t>
      </w:r>
      <w:hyperlink r:id="rId3">
        <w:r>
          <w:rPr>
            <w:rStyle w:val="InternetLink"/>
            <w:lang w:val="en-US"/>
          </w:rPr>
          <w:t>www</w:t>
        </w:r>
        <w:r>
          <w:rPr>
            <w:rStyle w:val="InternetLink"/>
          </w:rPr>
          <w:t>.</w:t>
        </w:r>
        <w:r>
          <w:rPr>
            <w:rStyle w:val="InternetLink"/>
            <w:lang w:val="en-US"/>
          </w:rPr>
          <w:t>gameguild</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modules</w:t>
        </w:r>
        <w:r>
          <w:rPr>
            <w:rStyle w:val="InternetLink"/>
          </w:rPr>
          <w:t>/</w:t>
        </w:r>
        <w:r>
          <w:rPr>
            <w:rStyle w:val="InternetLink"/>
            <w:lang w:val="en-US"/>
          </w:rPr>
          <w:t>e</w:t>
        </w:r>
        <w:r>
          <w:rPr>
            <w:rStyle w:val="InternetLink"/>
          </w:rPr>
          <w:t>_</w:t>
        </w:r>
        <w:r>
          <w:rPr>
            <w:rStyle w:val="InternetLink"/>
            <w:lang w:val="en-US"/>
          </w:rPr>
          <w:t>calc</w:t>
        </w:r>
        <w:r>
          <w:rPr>
            <w:rStyle w:val="InternetLink"/>
          </w:rPr>
          <w:t>.</w:t>
        </w:r>
        <w:r>
          <w:rPr>
            <w:rStyle w:val="InternetLink"/>
            <w:lang w:val="en-US"/>
          </w:rPr>
          <w:t>zip</w:t>
        </w:r>
      </w:hyperlink>
      <w:r>
        <w:rPr/>
        <w:t xml:space="preserve"> (программа очень маленькая!!!)</w:t>
      </w:r>
    </w:p>
    <w:p>
      <w:pPr>
        <w:pStyle w:val="TextBody"/>
        <w:rPr/>
      </w:pPr>
      <w:r>
        <w:rPr/>
        <w:t>Для ее использования, в левом синем квадрате введите количество персонажей игроков и их союзников каждого уровня. В правом синем квадрате – количество и сложность противников. Затем жмите «РАСЧЕТ» и в графе «Опыта каждому» получите число – сколько опыта полагается каждому персонажу в группе.</w:t>
      </w:r>
    </w:p>
    <w:p>
      <w:pPr>
        <w:pStyle w:val="Heading4"/>
        <w:rPr/>
      </w:pPr>
      <w:r>
        <w:rPr/>
        <w:t>Модификация боевого опыта</w:t>
      </w:r>
    </w:p>
    <w:p>
      <w:pPr>
        <w:pStyle w:val="TextBody"/>
        <w:rPr/>
      </w:pPr>
      <w:r>
        <w:rPr/>
        <w:t>Необходимо отметить, что одни и те же противники могут стать проблемой, или наоборот – легким препятствием. Например, пьяный противник в большинстве случаев менее опасен, чем трезвый. Противник, засевший в засаде более опасен, чем застанный врасплох. Туземец с копьем много менее опасен, чем бандит того же уровня с дробовиком.</w:t>
      </w:r>
    </w:p>
    <w:p>
      <w:pPr>
        <w:pStyle w:val="TextBody"/>
        <w:rPr/>
      </w:pPr>
      <w:r>
        <w:rPr/>
        <w:t>Во всех этих случаях вводится так называемый «модификатор сложности». Обычно он меняется от –4 до +4 и прибавляется (отнимается) к базовой Сложности. Однако стоит учесть, что если ослабление противника произошло не без участия партии, нет необходимости снижать сложность, ведь действия партии, по сути, были именно шагами к победе.</w:t>
      </w:r>
    </w:p>
    <w:p>
      <w:pPr>
        <w:pStyle w:val="Heading4"/>
        <w:rPr/>
      </w:pPr>
      <w:r>
        <w:rPr/>
        <w:t>Опыт за Сложность ½, ¼ и «-»</w:t>
      </w:r>
    </w:p>
    <w:p>
      <w:pPr>
        <w:pStyle w:val="TextBody"/>
        <w:rPr/>
      </w:pPr>
      <w:r>
        <w:rPr/>
        <w:t>Некоторые противники (обычно, безнадежно слабые) имеют такой рейтинг сложности. Это означает, что данные противники трактуются, как имеющие Сложность 1, но в первом случае дается в два раза меньше опыта, а во втором – в четыре раза.</w:t>
      </w:r>
    </w:p>
    <w:p>
      <w:pPr>
        <w:pStyle w:val="TextBody"/>
        <w:rPr/>
      </w:pPr>
      <w:r>
        <w:rPr/>
        <w:t>Другой вариант подхода – два противника со Сложностью ½ трактуются или четыре противника со Сложностью ¼, как один противник, имеющий Сложность 1.</w:t>
      </w:r>
    </w:p>
    <w:p>
      <w:pPr>
        <w:pStyle w:val="TextBody"/>
        <w:rPr/>
      </w:pPr>
      <w:r>
        <w:rPr/>
        <w:t>Если сложности нет – такие противники практически не представляют опасности для персонажа, хотя Мастер вправе присвоить восьми таким созданиям Сложность 1.</w:t>
      </w:r>
    </w:p>
    <w:p>
      <w:pPr>
        <w:pStyle w:val="Heading4"/>
        <w:rPr/>
      </w:pPr>
      <w:r>
        <w:rPr/>
        <w:t>Опыт за выполнение задач</w:t>
      </w:r>
    </w:p>
    <w:p>
      <w:pPr>
        <w:pStyle w:val="TextBody"/>
        <w:rPr/>
      </w:pPr>
      <w:r>
        <w:rPr/>
        <w:t>Очень важно достигать своих целей. Каждый раз, когда персонаж достигает своих целей, это должно быть оценено и чем сложнее достичь цель, тем выше должна быть оценка. Конечно, тривиальные цели, которые не требуют значительных напряжений сил и воли персонажа не дадут никакого опыта. Например, персонаж не получит опыта за то, что обыденно – скажем, подъем по лестнице на этаж. Но вот если он возьмет и поднимется на Эверест или, скажем, создаст новое сообщество, которое будет работать, или, скажем, уничтожит всех бандитов в своем регионе – вот тогда он получит опыт за выполнение задач.</w:t>
      </w:r>
    </w:p>
    <w:p>
      <w:pPr>
        <w:pStyle w:val="TextBody"/>
        <w:rPr/>
      </w:pPr>
      <w:r>
        <w:rPr/>
        <w:t>За достижение своих целей, персонаж получает от 0 до 50% опыта, необходимого для достижения следующего уровня. Персонаж не получает опыт или получает крохи, если выполняет банальные, бесполезные или откровенно глупые действия. С другой стороны, серьезные деяния, подвиги и разумный героизм могут дать ему довольно много положительного опыта.</w:t>
      </w:r>
    </w:p>
    <w:p>
      <w:pPr>
        <w:pStyle w:val="Heading4"/>
        <w:rPr/>
      </w:pPr>
      <w:r>
        <w:rPr/>
        <w:t>Опыт за ролевую игру</w:t>
      </w:r>
    </w:p>
    <w:p>
      <w:pPr>
        <w:pStyle w:val="TextBody"/>
        <w:rPr/>
      </w:pPr>
      <w:r>
        <w:rPr/>
        <w:t>Каждый игрок отыгрывает своего персонажа. Каждый раз, когда Мастер считает, что игрок совершает поступки, свойственные его персонажу, он может наградить персонажа опытом за ролевую игру. С другой стороны, если игрок не отыгрывает персонажа, действует вне игры и рушит атмосферу, Мастер с чистой совестью может дать персонажу пенальти за неотыгрыш.</w:t>
      </w:r>
    </w:p>
    <w:p>
      <w:pPr>
        <w:pStyle w:val="TextBody"/>
        <w:rPr/>
      </w:pPr>
      <w:r>
        <w:rPr/>
        <w:t>Обычно, бонус или пенальти за ролевую игру равен от 10 до 50 баллов опыта, умножить на уровень персонажа. За одну игру персонаж может получить несколько таких бонусов или пенальти.</w:t>
      </w:r>
    </w:p>
    <w:p>
      <w:pPr>
        <w:pStyle w:val="Heading4"/>
        <w:rPr/>
      </w:pPr>
      <w:r>
        <w:rPr/>
        <w:t>Как и когда давать опыт?</w:t>
      </w:r>
    </w:p>
    <w:p>
      <w:pPr>
        <w:pStyle w:val="Normal"/>
        <w:rPr/>
      </w:pPr>
      <w:r>
        <w:rPr/>
        <w:t>Можно сразу. Можно по окончании каждого сценария. Можно после каждой сессии (то есть, игры). То есть так, как удобно Мастеру. Он и только он решает этот вопрос. Но чаще всего используется и рекомендуется именно последний метод, когда Мастер начисляет опыт после каждой игры. То есть, собрались игроки, поиграли, разошлись домой и дома Мастер спокойно считает, кто сколько опыта заработал. Если персонажу хватает на переход на новый уровень, значит в начале следующей сессии (игры) он может его поднять.</w:t>
      </w:r>
    </w:p>
    <w:p>
      <w:pPr>
        <w:pStyle w:val="Normal"/>
        <w:rPr/>
      </w:pPr>
      <w:r>
        <w:rPr/>
      </w:r>
    </w:p>
    <w:p>
      <w:pPr>
        <w:pStyle w:val="Normal"/>
        <w:rPr/>
      </w:pPr>
      <w:r>
        <w:rPr/>
        <w:t>Вот, кажется, и все. Удачи и приятной игры!</w:t>
      </w:r>
    </w:p>
    <w:p>
      <w:pPr>
        <w:pStyle w:val="Normal"/>
        <w:rPr/>
      </w:pPr>
      <w:r>
        <w:rPr/>
      </w:r>
    </w:p>
    <w:p>
      <w:pPr>
        <w:pStyle w:val="Normal"/>
        <w:jc w:val="right"/>
        <w:rPr/>
      </w:pPr>
      <w:r>
        <w:rPr/>
        <w:t>Эрл (</w:t>
      </w:r>
      <w:hyperlink r:id="rId4">
        <w:r>
          <w:rPr>
            <w:rStyle w:val="InternetLink"/>
            <w:lang w:val="en-US"/>
          </w:rPr>
          <w:t>erl_@mail.ru</w:t>
        </w:r>
      </w:hyperlink>
      <w:r>
        <w:rPr>
          <w:lang w:val="en-US"/>
        </w:rPr>
        <w:t>)</w:t>
      </w:r>
    </w:p>
    <w:sectPr>
      <w:type w:val="nextPage"/>
      <w:pgSz w:w="11906" w:h="16838"/>
      <w:pgMar w:left="1134" w:right="567" w:gutter="0" w:header="0" w:top="567" w:footer="0" w:bottom="851"/>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20" w:after="0"/>
      <w:outlineLvl w:val="3"/>
    </w:pPr>
    <w:rPr>
      <w:b/>
      <w:bCs/>
      <w:sz w:val="22"/>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Dells@woh.rr.com" TargetMode="External"/><Relationship Id="rId3" Type="http://schemas.openxmlformats.org/officeDocument/2006/relationships/hyperlink" Target="http://www.gameguild.narod.ru/modules/e_calc.zip" TargetMode="External"/><Relationship Id="rId4" Type="http://schemas.openxmlformats.org/officeDocument/2006/relationships/hyperlink" Target="mailto:erl_@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07:00Z</dcterms:created>
  <dc:creator>Александр Нероев</dc:creator>
  <dc:description/>
  <dc:language>en-US</dc:language>
  <cp:lastModifiedBy>Александр Нероев</cp:lastModifiedBy>
  <dcterms:modified xsi:type="dcterms:W3CDTF">2003-06-03T15:27:00Z</dcterms:modified>
  <cp:revision>7</cp:revision>
  <dc:subject/>
  <dc:title>Ведение игры</dc:title>
</cp:coreProperties>
</file>