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Умения</w:t>
      </w:r>
    </w:p>
    <w:p>
      <w:pPr>
        <w:pStyle w:val="TextBody"/>
        <w:rPr/>
      </w:pPr>
      <w:r>
        <w:rPr/>
        <w:t>При использовании любого умения, персонаж бросает 1к20 и складывает результат с используемым навыком. Всегда чем больше, тем лучше. Бросок, как правило, делается против определенной сложности. Если результат броска больше сложности – действие прошло успешно. Если ниже – персонажа постигла неудача. Например, «Вождение, сложность 15» означает, что персонажу надо сделать бросок 1к20 и прибавить значение навыка «Вождение». Если результат 15 и более, то он успешно выполнил данный трюк.</w:t>
      </w:r>
    </w:p>
    <w:p>
      <w:pPr>
        <w:pStyle w:val="TextBody"/>
        <w:rPr/>
      </w:pPr>
      <w:r>
        <w:rPr/>
        <w:t>Персонажи могут попытаться помочь другому персонажу использовать его навыки. Максимальное количество таких помощников определятся в каждой конкретной ситуации. Например, открыть дверь отмычкой может помочь один персонаж, а вот помогать ведущему наблюдать за пустыней (навык Скаутинг) могут помогать вообще все в группе. Чтобы помочь, персонаж должен сделать успешный бросок используемого умения против сложности 15. Если бросок успешен, он прибавляет бонус +2 ведущему персонажу. Однако, если результат оказался 10 и ниже, он только мешает и ведущий персонаж получает пенальти -2.</w:t>
      </w:r>
    </w:p>
    <w:p>
      <w:pPr>
        <w:pStyle w:val="TextBody"/>
        <w:rPr/>
      </w:pPr>
      <w:r>
        <w:rPr/>
        <w:t>«</w:t>
      </w:r>
      <w:r>
        <w:rPr>
          <w:b/>
          <w:bCs/>
        </w:rPr>
        <w:t>Брать 10</w:t>
      </w:r>
      <w:r>
        <w:rPr/>
        <w:t>». Если у вас достаточно времени и никто вас не торопит, то, как правило, вы можете заявить, что «берете 10». Это означает, что вы не бросаете кость 1к20 и считается, что на ней выпало 10.</w:t>
      </w:r>
    </w:p>
    <w:p>
      <w:pPr>
        <w:pStyle w:val="TextBody"/>
        <w:rPr/>
      </w:pPr>
      <w:r>
        <w:rPr/>
        <w:t>«</w:t>
      </w:r>
      <w:r>
        <w:rPr>
          <w:b/>
          <w:bCs/>
        </w:rPr>
        <w:t>Брать 20</w:t>
      </w:r>
      <w:r>
        <w:rPr/>
        <w:t>». Если у вас бесконечное число попыток и провал попытки не будет ничего означать, вы можете заявить, что «берете 20». По сути это означает лишь то, что Вы 20 раз пытаетесь сделать одно и тоже действие и на 20й раз выпадает «20». Если на действие требуются какие-то расходные материалы или время, то обычно, их требуется в 20 раз больше.</w:t>
      </w:r>
    </w:p>
    <w:p>
      <w:pPr>
        <w:pStyle w:val="TextBody"/>
        <w:rPr/>
      </w:pPr>
      <w:r>
        <w:rPr>
          <w:b/>
          <w:bCs/>
        </w:rPr>
        <w:t>Оценка навыков</w:t>
      </w:r>
      <w:r>
        <w:rPr/>
        <w:t>: Если у персонажа 0 ранков в навыке, то как правило, он не может его использовать. Исключения – оружие ближнего боя, красться, разговор, торговля, азартные игры и скаутинг. Если у персонажа значение навыка от 1 до 5, считается, что он имеет представление о предмете. Навык 6-10 – персонаж умелый. 11-15 – персонаж профессионал, 16-20 – персонаж мастер своего дела, 21+ - персонаж один из лучших специалистов в данной области.</w:t>
      </w:r>
    </w:p>
    <w:p>
      <w:pPr>
        <w:pStyle w:val="TextBody"/>
        <w:rPr/>
      </w:pPr>
      <w:r>
        <w:rPr>
          <w:b/>
          <w:bCs/>
        </w:rPr>
        <w:t>Найм специалиста</w:t>
      </w:r>
      <w:r>
        <w:rPr/>
        <w:t xml:space="preserve">: Персонажи могут обратиться за помощью к </w:t>
      </w:r>
      <w:r>
        <w:rPr>
          <w:lang w:val="en-US"/>
        </w:rPr>
        <w:t>NPC</w:t>
      </w:r>
      <w:r>
        <w:rPr/>
        <w:t xml:space="preserve"> (</w:t>
      </w:r>
      <w:r>
        <w:rPr>
          <w:lang w:val="en-US"/>
        </w:rPr>
        <w:t>Non</w:t>
      </w:r>
      <w:r>
        <w:rPr/>
        <w:t xml:space="preserve"> </w:t>
      </w:r>
      <w:r>
        <w:rPr>
          <w:lang w:val="en-US"/>
        </w:rPr>
        <w:t>Player</w:t>
      </w:r>
      <w:r>
        <w:rPr/>
        <w:t xml:space="preserve"> </w:t>
      </w:r>
      <w:r>
        <w:rPr>
          <w:lang w:val="en-US"/>
        </w:rPr>
        <w:t>Character</w:t>
      </w:r>
      <w:r>
        <w:rPr/>
        <w:t xml:space="preserve"> – Мастерский персонаж или персонаж, которого контролирует Мастер), в этом случае стоимость услуг может быть равна от 1 до 10 монет на значение навыка персонажа. Например, доктор с навыком 15 может потребовать с персонажа 75 монет за день лечения. Также полностью оплачивается стоимость затраченных материалов по их рыночной стоимости (цена может быть и выше).</w:t>
      </w:r>
    </w:p>
    <w:p>
      <w:pPr>
        <w:pStyle w:val="Heading4"/>
        <w:rPr/>
      </w:pPr>
      <w:r>
        <w:rPr/>
        <w:t>Описание навыков</w:t>
      </w:r>
    </w:p>
    <w:p>
      <w:pPr>
        <w:pStyle w:val="TextBody"/>
        <w:rPr/>
      </w:pPr>
      <w:r>
        <w:rPr>
          <w:b/>
          <w:bCs/>
        </w:rPr>
        <w:t xml:space="preserve">Малое, Тяжелое, Энергетическое, Метательное оружие и оружие ближнего боя: </w:t>
      </w:r>
      <w:r>
        <w:rPr/>
        <w:t>Эти умения используются в боевых ситуациях. Особенности их использования можно прочитать в разделе «Сражение».</w:t>
      </w:r>
    </w:p>
    <w:p>
      <w:pPr>
        <w:pStyle w:val="TextBody"/>
        <w:rPr/>
      </w:pPr>
      <w:r>
        <w:rPr/>
        <w:t>Персонаж может использовать оружие, в котором он не имеет навыка, используя ½ ранков с подобного навыка. Например, чтобы стрелять из лазерного пистолета можно использовать ½ ранков с навыка «малое оружие».</w:t>
      </w:r>
    </w:p>
    <w:p>
      <w:pPr>
        <w:pStyle w:val="TextBody"/>
        <w:rPr/>
      </w:pPr>
      <w:r>
        <w:rPr/>
        <w:t>Особо: 5 и более ранков в оружии дает бонус +2 при ремонте данного типа оружия.</w:t>
      </w:r>
    </w:p>
    <w:p>
      <w:pPr>
        <w:pStyle w:val="TextBody"/>
        <w:rPr/>
      </w:pPr>
      <w:r>
        <w:rPr>
          <w:b/>
          <w:bCs/>
        </w:rPr>
        <w:t>Первая помощь:</w:t>
      </w:r>
      <w:r>
        <w:rPr/>
        <w:t xml:space="preserve"> Умение Первой помощи можно использовать при появлении открытых ран, при отравлении. </w:t>
      </w:r>
    </w:p>
    <w:tbl>
      <w:tblPr>
        <w:tblW w:w="5040" w:type="dxa"/>
        <w:jc w:val="left"/>
        <w:tblInd w:w="-15" w:type="dxa"/>
        <w:tblLayout w:type="fixed"/>
        <w:tblCellMar>
          <w:top w:w="0" w:type="dxa"/>
          <w:left w:w="108" w:type="dxa"/>
          <w:bottom w:w="0" w:type="dxa"/>
          <w:right w:w="108" w:type="dxa"/>
        </w:tblCellMar>
      </w:tblPr>
      <w:tblGrid>
        <w:gridCol w:w="4140"/>
        <w:gridCol w:w="900"/>
      </w:tblGrid>
      <w:tr>
        <w:trPr/>
        <w:tc>
          <w:tcPr>
            <w:tcW w:w="4140" w:type="dxa"/>
            <w:tcBorders>
              <w:top w:val="single" w:sz="12" w:space="0" w:color="000000"/>
              <w:left w:val="single" w:sz="12" w:space="0" w:color="000000"/>
              <w:bottom w:val="single" w:sz="12" w:space="0" w:color="000000"/>
              <w:right w:val="single" w:sz="4" w:space="0" w:color="000000"/>
            </w:tcBorders>
          </w:tcPr>
          <w:p>
            <w:pPr>
              <w:pStyle w:val="Normal"/>
              <w:rPr/>
            </w:pPr>
            <w:r>
              <w:rPr/>
              <w:t>Действие</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140" w:type="dxa"/>
            <w:tcBorders>
              <w:top w:val="single" w:sz="12" w:space="0" w:color="000000"/>
              <w:left w:val="single" w:sz="12" w:space="0" w:color="000000"/>
              <w:bottom w:val="single" w:sz="4" w:space="0" w:color="000000"/>
              <w:right w:val="single" w:sz="4" w:space="0" w:color="000000"/>
            </w:tcBorders>
          </w:tcPr>
          <w:p>
            <w:pPr>
              <w:pStyle w:val="Normal"/>
              <w:rPr/>
            </w:pPr>
            <w:r>
              <w:rPr/>
              <w:t>Оказание первой помощи</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Нейтрализация яд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Перевязывание ран</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140" w:type="dxa"/>
            <w:tcBorders>
              <w:top w:val="single" w:sz="4" w:space="0" w:color="000000"/>
              <w:left w:val="single" w:sz="12" w:space="0" w:color="000000"/>
              <w:bottom w:val="single" w:sz="12" w:space="0" w:color="000000"/>
              <w:right w:val="single" w:sz="4" w:space="0" w:color="000000"/>
            </w:tcBorders>
          </w:tcPr>
          <w:p>
            <w:pPr>
              <w:pStyle w:val="Normal"/>
              <w:rPr/>
            </w:pPr>
            <w:r>
              <w:rPr/>
              <w:t>Реанимация</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15</w:t>
            </w:r>
          </w:p>
        </w:tc>
      </w:tr>
    </w:tbl>
    <w:p>
      <w:pPr>
        <w:pStyle w:val="TextBody"/>
        <w:rPr/>
      </w:pPr>
      <w:r>
        <w:rPr>
          <w:u w:val="single"/>
        </w:rPr>
        <w:br/>
        <w:t>Оказание первой помощи</w:t>
      </w:r>
      <w:r>
        <w:rPr/>
        <w:t xml:space="preserve"> – пока раны еще не закрылись (то, есть, в течении нескольких минут после получения раны), медик можно быстро оказать раненому помощь и восстановить ему до 1к6 хитов, но не более того, что было потеряно. Если результат оказался 10 или ниже, медик навредил персонажу и тот теряет 1 хит за каждый балл ниже 11. Использование навыка требует 2к6 раундов.</w:t>
      </w:r>
    </w:p>
    <w:p>
      <w:pPr>
        <w:pStyle w:val="TextBody"/>
        <w:rPr/>
      </w:pPr>
      <w:r>
        <w:rPr>
          <w:u w:val="single"/>
        </w:rPr>
        <w:t>Нейтрализация яда</w:t>
      </w:r>
      <w:r>
        <w:rPr/>
        <w:t xml:space="preserve"> – до того, как персонаж сделает первый бросок от эффекта яда, медик может попытаться оказать отравленному помощь. Сделав успешный спасбросок против указанной сложности, медик дает персонажу еще один спасбросок против яда с бонусом +2 и если персонаж его сделает, считается, что яд был вовремя нейтрализован. Этот навык можно попытаться использовать и после активизации яда, но в этом случает сложность лечения яда увеличивается до 20.</w:t>
      </w:r>
    </w:p>
    <w:p>
      <w:pPr>
        <w:pStyle w:val="TextBody"/>
        <w:rPr/>
      </w:pPr>
      <w:r>
        <w:rPr>
          <w:u w:val="single"/>
        </w:rPr>
        <w:t>Перевязывание ран</w:t>
      </w:r>
      <w:r>
        <w:rPr/>
        <w:t xml:space="preserve"> – позволяет остановить кровотечения и стабилизировать персонажа, если у него каждый раунд уменьшается Сложение. Если результат оказался 5 или менее, помощь прошла из рук вон плохо и пациент умирает. «Брать 10» можно, но не в боевой ситуации.</w:t>
      </w:r>
    </w:p>
    <w:p>
      <w:pPr>
        <w:pStyle w:val="TextBody"/>
        <w:rPr/>
      </w:pPr>
      <w:r>
        <w:rPr>
          <w:u w:val="single"/>
        </w:rPr>
        <w:t>Реанимация</w:t>
      </w:r>
      <w:r>
        <w:rPr/>
        <w:t>: Персонаж может утонуть, был отравлен и так далее. Фактически он уже считается мертвым, но имея навык Первой помощи его можно вернуть к жизни. Заметьте, что реанимировать персонажа можно только если он не имеет серьезных повреждений в виде пулевых ранений, ожогов и так далее. Если результат оказался 10 или менее, вы только навредили и пациент умирает. «Брать 10» нельзя. Реанимировать можно только если с момента смерти прошло не более 5 минут. Успешно реанимированный оказывается в 0 хитов, его текущее Сложение считается равным 1.</w:t>
      </w:r>
    </w:p>
    <w:p>
      <w:pPr>
        <w:pStyle w:val="TextBody"/>
        <w:rPr/>
      </w:pPr>
      <w:r>
        <w:rPr/>
        <w:t>Особо: 5 и более ранков в навыке «Доктор» дает бонус +2 к броску на Первую помощь. Если нет аптечки, все броски делаются с пенальти –4. Если имеется только докторская сумка, то с пенальти –2.</w:t>
      </w:r>
    </w:p>
    <w:p>
      <w:pPr>
        <w:pStyle w:val="TextBody"/>
        <w:rPr/>
      </w:pPr>
      <w:r>
        <w:rPr/>
        <w:t>Можно «брать 10», если условия это позволяют.</w:t>
      </w:r>
    </w:p>
    <w:p>
      <w:pPr>
        <w:pStyle w:val="TextBody"/>
        <w:rPr/>
      </w:pPr>
      <w:r>
        <w:rPr>
          <w:b/>
          <w:bCs/>
        </w:rPr>
        <w:t>Доктор</w:t>
      </w:r>
      <w:r>
        <w:rPr/>
        <w:t xml:space="preserve"> во многом пересекается с навыком Первая Помощь. Навык позволяет удвоить ранг лечения персонажа, за лечением которого следит доктор. Плюс ко всему, персонаж может использовать данное умение для восстановления сломанных конечностей (см. Сломанные конечности и Слепота, выше). </w:t>
      </w:r>
    </w:p>
    <w:tbl>
      <w:tblPr>
        <w:tblW w:w="5040" w:type="dxa"/>
        <w:jc w:val="left"/>
        <w:tblInd w:w="-15" w:type="dxa"/>
        <w:tblLayout w:type="fixed"/>
        <w:tblCellMar>
          <w:top w:w="0" w:type="dxa"/>
          <w:left w:w="108" w:type="dxa"/>
          <w:bottom w:w="0" w:type="dxa"/>
          <w:right w:w="108" w:type="dxa"/>
        </w:tblCellMar>
      </w:tblPr>
      <w:tblGrid>
        <w:gridCol w:w="4140"/>
        <w:gridCol w:w="900"/>
      </w:tblGrid>
      <w:tr>
        <w:trPr/>
        <w:tc>
          <w:tcPr>
            <w:tcW w:w="4140" w:type="dxa"/>
            <w:tcBorders>
              <w:top w:val="single" w:sz="12" w:space="0" w:color="000000"/>
              <w:left w:val="single" w:sz="12" w:space="0" w:color="000000"/>
              <w:bottom w:val="single" w:sz="12" w:space="0" w:color="000000"/>
              <w:right w:val="single" w:sz="4" w:space="0" w:color="000000"/>
            </w:tcBorders>
          </w:tcPr>
          <w:p>
            <w:pPr>
              <w:pStyle w:val="Normal"/>
              <w:rPr/>
            </w:pPr>
            <w:r>
              <w:rPr/>
              <w:t>Действие</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140" w:type="dxa"/>
            <w:tcBorders>
              <w:top w:val="single" w:sz="12" w:space="0" w:color="000000"/>
              <w:left w:val="single" w:sz="12" w:space="0" w:color="000000"/>
              <w:bottom w:val="single" w:sz="4" w:space="0" w:color="000000"/>
              <w:right w:val="single" w:sz="4" w:space="0" w:color="000000"/>
            </w:tcBorders>
          </w:tcPr>
          <w:p>
            <w:pPr>
              <w:pStyle w:val="Normal"/>
              <w:rPr/>
            </w:pPr>
            <w:r>
              <w:rPr/>
              <w:t>Докторский уход</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Лечение раны, ушиба, легкого ожог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Лечение повреждения, ожог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Лечение перелома, пробитой кости</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Лечение серьезно поврежденных органов</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5-3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Внедрение имплантантов</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5+</w:t>
            </w:r>
          </w:p>
        </w:tc>
      </w:tr>
      <w:tr>
        <w:trPr/>
        <w:tc>
          <w:tcPr>
            <w:tcW w:w="4140" w:type="dxa"/>
            <w:tcBorders>
              <w:top w:val="single" w:sz="4" w:space="0" w:color="000000"/>
              <w:left w:val="single" w:sz="12" w:space="0" w:color="000000"/>
              <w:bottom w:val="single" w:sz="12" w:space="0" w:color="000000"/>
              <w:right w:val="single" w:sz="4" w:space="0" w:color="000000"/>
            </w:tcBorders>
          </w:tcPr>
          <w:p>
            <w:pPr>
              <w:pStyle w:val="Normal"/>
              <w:rPr/>
            </w:pPr>
            <w:r>
              <w:rPr/>
              <w:t>Изготовление препаратов</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особо.</w:t>
            </w:r>
          </w:p>
        </w:tc>
      </w:tr>
    </w:tbl>
    <w:p>
      <w:pPr>
        <w:pStyle w:val="TextBody"/>
        <w:rPr/>
      </w:pPr>
      <w:r>
        <w:rPr/>
        <w:br/>
      </w:r>
      <w:r>
        <w:rPr>
          <w:u w:val="single"/>
        </w:rPr>
        <w:t>Докторский уход</w:t>
      </w:r>
      <w:r>
        <w:rPr/>
        <w:t>: если бросок сделан успешно, за день отдыха раненый восстанавливает удвоенный ранг лечения. Если результат 10 и ниже, персонаж не восстанавливает хиты в этот день. Также каждый день докторский уход восстанавливает 2 балла потерянных характеристик (без докторского ухода они восстанавливаются со скоростью 1 балл в день отдыха.)</w:t>
      </w:r>
    </w:p>
    <w:p>
      <w:pPr>
        <w:pStyle w:val="TextBody"/>
        <w:rPr/>
      </w:pPr>
      <w:r>
        <w:rPr>
          <w:u w:val="single"/>
        </w:rPr>
        <w:t>Лечение раны, повреждений, переломов, разбитых органов</w:t>
      </w:r>
      <w:r>
        <w:rPr/>
        <w:t>: То есть, помощь от последствий критических ран. Краткое описание дано в самом разделе «Сражение: Критические раны». Если операция проходит успешно, скорость восстановления функций поврежденных органов увеличивается вдвое. Если бросок завален на 4 и менее, никакого эффекта (сложность повторной операции +5). Если бросок был завален на 5 и более, ранение переходит в следующую категорию сложности.</w:t>
      </w:r>
    </w:p>
    <w:p>
      <w:pPr>
        <w:pStyle w:val="TextBody"/>
        <w:rPr/>
      </w:pPr>
      <w:r>
        <w:rPr>
          <w:u w:val="single"/>
        </w:rPr>
        <w:t>Внедрение имплантантов</w:t>
      </w:r>
      <w:r>
        <w:rPr/>
        <w:t>: Сложность определяется как 25 + стоимость эго-потерь. Если бросок завален на 5 и более, имплантант не приживается и должен быть удален, что увеличит стоимость операции. Если завален на 1-4 балла, то имплантант не удалось приживить, и операция была временно прекращена (можно будет повторить).</w:t>
      </w:r>
    </w:p>
    <w:p>
      <w:pPr>
        <w:pStyle w:val="TextBody"/>
        <w:rPr/>
      </w:pPr>
      <w:r>
        <w:rPr>
          <w:u w:val="single"/>
        </w:rPr>
        <w:t>Изготовление препаратов</w:t>
      </w:r>
      <w:r>
        <w:rPr/>
        <w:t>: Позволяет из реактивов, травок, порошочков изготовить различные препараты – наркотики, стимпаки и так далее. Подробности по тому, что для чего требуется даны в разделе снаряжения. Для того, чтобы что-то изготовить, надо во-первых, иметь все необходимые компоненты, во-вторых, некоторое время (обычно, около суток на приготовление одного препарата, хотя одновременно можно готовить более одной дозы) и, наконец, в-третьих, преодоление определенной сложности, указанной в описании. Ингредиенты можно купить у торговцев. Если при броске выпало на 5 и ниже требуемой сложности, препарат испорчен – он либо не будет действовать так, как надо, либо будет давать только отрицательные эффекты. Если бросок завален на 1-4 балла, препарат просто не будет работать. Бросок делает секретно ДМ, хотя можно «Брать 10».</w:t>
      </w:r>
    </w:p>
    <w:p>
      <w:pPr>
        <w:pStyle w:val="TextBody"/>
        <w:rPr/>
      </w:pPr>
      <w:r>
        <w:rPr/>
        <w:t>Особо: 5 и более ранков в навыке «Первая Помощь» дает бонус +2 к броску на навык «Доктор». Если нет докторской сумки, то все броски делаются с пенальти –4. Если имеется только аптечка, то с пенальти –2. Если доктор использует свои навыки доктора на самом себе (что несколько неудобно), он получает пенальти –4.</w:t>
      </w:r>
    </w:p>
    <w:p>
      <w:pPr>
        <w:pStyle w:val="TextBody"/>
        <w:rPr/>
      </w:pPr>
      <w:r>
        <w:rPr/>
        <w:t>Можно «брать 10», если условия это позволяют.</w:t>
      </w:r>
    </w:p>
    <w:p>
      <w:pPr>
        <w:pStyle w:val="TextBody"/>
        <w:rPr/>
      </w:pPr>
      <w:r>
        <w:rPr>
          <w:b/>
          <w:bCs/>
        </w:rPr>
        <w:t>Вождение:</w:t>
      </w:r>
      <w:r>
        <w:rPr/>
        <w:t xml:space="preserve"> Вождение позволяет персонажу управлять транспортными средствами и выполнять на них разные трюки (например, трюки на мотоцикле).</w:t>
      </w:r>
    </w:p>
    <w:tbl>
      <w:tblPr>
        <w:tblW w:w="5040" w:type="dxa"/>
        <w:jc w:val="left"/>
        <w:tblInd w:w="-15" w:type="dxa"/>
        <w:tblLayout w:type="fixed"/>
        <w:tblCellMar>
          <w:top w:w="0" w:type="dxa"/>
          <w:left w:w="108" w:type="dxa"/>
          <w:bottom w:w="0" w:type="dxa"/>
          <w:right w:w="108" w:type="dxa"/>
        </w:tblCellMar>
      </w:tblPr>
      <w:tblGrid>
        <w:gridCol w:w="4140"/>
        <w:gridCol w:w="900"/>
      </w:tblGrid>
      <w:tr>
        <w:trPr/>
        <w:tc>
          <w:tcPr>
            <w:tcW w:w="4140" w:type="dxa"/>
            <w:tcBorders>
              <w:top w:val="single" w:sz="12" w:space="0" w:color="000000"/>
              <w:left w:val="single" w:sz="12" w:space="0" w:color="000000"/>
              <w:bottom w:val="single" w:sz="12" w:space="0" w:color="000000"/>
              <w:right w:val="single" w:sz="4" w:space="0" w:color="000000"/>
            </w:tcBorders>
          </w:tcPr>
          <w:p>
            <w:pPr>
              <w:pStyle w:val="Normal"/>
              <w:rPr/>
            </w:pPr>
            <w:r>
              <w:rPr/>
              <w:t>Действие</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140" w:type="dxa"/>
            <w:tcBorders>
              <w:top w:val="single" w:sz="12" w:space="0" w:color="000000"/>
              <w:left w:val="single" w:sz="12" w:space="0" w:color="000000"/>
              <w:bottom w:val="single" w:sz="4" w:space="0" w:color="000000"/>
              <w:right w:val="single" w:sz="4" w:space="0" w:color="000000"/>
            </w:tcBorders>
          </w:tcPr>
          <w:p>
            <w:pPr>
              <w:pStyle w:val="Normal"/>
              <w:rPr/>
            </w:pPr>
            <w:r>
              <w:rPr/>
              <w:t>Перепрыгнуть препятствие (мотоциклы)</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Разворот юзом</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Удар колесом (мотоциклы)</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особо.</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Езд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особо.</w:t>
            </w:r>
          </w:p>
        </w:tc>
      </w:tr>
      <w:tr>
        <w:trPr/>
        <w:tc>
          <w:tcPr>
            <w:tcW w:w="4140" w:type="dxa"/>
            <w:tcBorders>
              <w:top w:val="single" w:sz="4" w:space="0" w:color="000000"/>
              <w:left w:val="single" w:sz="12" w:space="0" w:color="000000"/>
              <w:bottom w:val="single" w:sz="4" w:space="0" w:color="000000"/>
              <w:right w:val="single" w:sz="4" w:space="0" w:color="000000"/>
            </w:tcBorders>
          </w:tcPr>
          <w:p>
            <w:pPr>
              <w:pStyle w:val="Normal"/>
              <w:rPr/>
            </w:pPr>
            <w:r>
              <w:rPr/>
              <w:t>Вождение одной рукой</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4140" w:type="dxa"/>
            <w:tcBorders>
              <w:top w:val="single" w:sz="4" w:space="0" w:color="000000"/>
              <w:left w:val="single" w:sz="12" w:space="0" w:color="000000"/>
              <w:bottom w:val="single" w:sz="12" w:space="0" w:color="000000"/>
              <w:right w:val="single" w:sz="4" w:space="0" w:color="000000"/>
            </w:tcBorders>
          </w:tcPr>
          <w:p>
            <w:pPr>
              <w:pStyle w:val="Normal"/>
              <w:rPr/>
            </w:pPr>
            <w:r>
              <w:rPr/>
              <w:t>Ехать спрятавшись за бортом</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r>
    </w:tbl>
    <w:p>
      <w:pPr>
        <w:pStyle w:val="TextBody"/>
        <w:rPr/>
      </w:pPr>
      <w:r>
        <w:rPr>
          <w:u w:val="single"/>
        </w:rPr>
        <w:br/>
        <w:t>Перепрыгнуть препятствие на мотоцикле</w:t>
      </w:r>
      <w:r>
        <w:rPr/>
        <w:t>: Крутой рокер может попытаться прыгнуть на мотоцикле, выполнив крутой трюк. В таблице указана сложность для препятствия высотой в 1 фут. За каждый дополнительный фут сложность увеличивается на 5.</w:t>
      </w:r>
    </w:p>
    <w:p>
      <w:pPr>
        <w:pStyle w:val="TextBody"/>
        <w:rPr/>
      </w:pPr>
      <w:r>
        <w:rPr>
          <w:u w:val="single"/>
        </w:rPr>
        <w:t>Разворот юзом</w:t>
      </w:r>
      <w:r>
        <w:rPr/>
        <w:t xml:space="preserve"> – позволяет развернуть транспорт на 180 градусом, если до этого он двигался со скоростью не менее 30 км/час. Если результат броска от 11 до 14, вы таки развернулись, но в не том направлении, каком хотели. Если результат броска 10 и менее, вы терпите крушение. Сложность броска растет на 1 за каждые 10 км/час скорости выше 50 км/час. Так если скорость 100 км/час, сложность броска будет 15+5 = 20.</w:t>
      </w:r>
    </w:p>
    <w:p>
      <w:pPr>
        <w:pStyle w:val="TextBody"/>
        <w:rPr/>
      </w:pPr>
      <w:r>
        <w:rPr>
          <w:u w:val="single"/>
        </w:rPr>
        <w:t>Удар колесом</w:t>
      </w:r>
      <w:r>
        <w:rPr/>
        <w:t xml:space="preserve"> – позволяет нанести противнику в ближнем бою удар колесом или корпусом мотоцикла. Делается одна атака от «ближнего боя» с пенальти –4 и в случае попадания наносятся повреждения, как при наезде (1к6 за каждые 10 км/час скорости). Сам мотоциклист после этого должен сделать проверку навыка Вождение против сложности 10 + 1/10 скорости и если завалит – падает с мотоцикла со всеми вытекающими (получает повреждения 1к6 за каждые 10 км/час скорости).</w:t>
      </w:r>
    </w:p>
    <w:p>
      <w:pPr>
        <w:pStyle w:val="TextBody"/>
        <w:rPr/>
      </w:pPr>
      <w:r>
        <w:rPr>
          <w:u w:val="single"/>
        </w:rPr>
        <w:t>Езда</w:t>
      </w:r>
      <w:r>
        <w:rPr/>
        <w:t>: базовая сложность езды зависит от скорости и качества дороги. Если дорога плохая, ДМ может увеличить пенальти, умножив скорость на коэффициент от х1 (прекрасная дорога) до х5 (сплошь ухабы и канавы). Водитель заявляет, с какой скоростью движется и делает бросок на навык, где сложность равна 1/10 скорости с учетом пенальти (пенальти умножается на базовую сложность). Если бросок сделан, транспорт движется с указанной скоростью. Если немного ниже (на 1-4 балла), скорость перемещения снижается на 10-40 км/час соответственно (не ниже 0). Если завален на 5 и более, транспорт врезается или переворачивается, при этом все, кто внутри, получают повреждения 1к6 за каждые заявленные 10 км/час.</w:t>
      </w:r>
    </w:p>
    <w:p>
      <w:pPr>
        <w:pStyle w:val="TextBody"/>
        <w:rPr/>
      </w:pPr>
      <w:r>
        <w:rPr>
          <w:u w:val="single"/>
        </w:rPr>
        <w:t>Вождение одной рукой</w:t>
      </w:r>
      <w:r>
        <w:rPr/>
        <w:t>: Иногда одна рука должна быть свободна. Например, чтобы достать что-то или пострелять на ходу из пистолета. Такой маневр довольно опасен для водителя и он получает пенальти –4.</w:t>
      </w:r>
    </w:p>
    <w:p>
      <w:pPr>
        <w:pStyle w:val="TextBody"/>
        <w:rPr/>
      </w:pPr>
      <w:r>
        <w:rPr/>
        <w:t>Если персонаж при этом пытается стрелять, то он получает пенальти -4 к стрельбе, так как должен следить за дорогой. Персонаж может «переправить» часть этого пенальти на навык «вождения», например, сделать пенальти –2 к атаке и -2 к «вождению» вместо -4 только к атаке.</w:t>
      </w:r>
    </w:p>
    <w:p>
      <w:pPr>
        <w:pStyle w:val="TextBody"/>
        <w:rPr/>
      </w:pPr>
      <w:r>
        <w:rPr>
          <w:u w:val="single"/>
        </w:rPr>
        <w:t>Ехать спрятавшись за бортом</w:t>
      </w:r>
      <w:r>
        <w:rPr/>
        <w:t>: Иногда лучший способ спастись от ураганного огня противника – спрятаться за бортом своей машины. Однако, и вести ее как-то надо, что несколько неудобно в таком положении. Именно поэтому персонаж получает пенальти -8 к навыку «вождение» при выполнении такого трюка.</w:t>
      </w:r>
    </w:p>
    <w:p>
      <w:pPr>
        <w:pStyle w:val="TextBody"/>
        <w:rPr/>
      </w:pPr>
      <w:r>
        <w:rPr/>
        <w:t>Особо: 5 и более ранков в вождении дает бонус +2 при ремонте транспорта.</w:t>
      </w:r>
    </w:p>
    <w:p>
      <w:pPr>
        <w:pStyle w:val="TextBody"/>
        <w:rPr/>
      </w:pPr>
      <w:r>
        <w:rPr/>
        <w:t>Можно «брать 10», если условия это позволяют (приличная дорога, отсутствие стрельбы).</w:t>
      </w:r>
    </w:p>
    <w:p>
      <w:pPr>
        <w:pStyle w:val="TextBody"/>
        <w:rPr/>
      </w:pPr>
      <w:r>
        <w:rPr>
          <w:b/>
          <w:bCs/>
        </w:rPr>
        <w:t xml:space="preserve">Красться: </w:t>
      </w:r>
      <w:r>
        <w:rPr/>
        <w:t xml:space="preserve">Передвижение украдкой, а также просто прятание требуется определенной концентрации и навыков. Когда персонаж хочет красться или спрятаться, он должен сообщить о своих намерениях. Мастер должен сделать бросок на умение Красться, и затем перебрасывать каждый раз при изменении условий (например, если персонаж подкрадывается ближе к противнику). Персонаж всегда думает, что он крадется успешно, хотя на самом деле бросок может быть провален (Мастер в праве предупредить игрока, если на кости выпадет совсем плохой результат, сказав ему, что под ногами его персонажа громко хрустнула ветка или, скажем, посыпался щебень). Только Мастер точно знает, успешно ли персонаж прячется и крадется. Иногда персонаж узнает о своей неудаче, только когда </w:t>
      </w:r>
      <w:r>
        <w:rPr>
          <w:lang w:val="en-US"/>
        </w:rPr>
        <w:t>NPC</w:t>
      </w:r>
      <w:r>
        <w:rPr/>
        <w:t xml:space="preserve"> уставится на героя и спросит, что тот делает. Различные укрытия (см. модификацию АС и спасбросков от укрытия) оказывают прямое влияние на шансы подкрасться.</w:t>
      </w:r>
    </w:p>
    <w:p>
      <w:pPr>
        <w:pStyle w:val="TextBody"/>
        <w:rPr/>
      </w:pPr>
      <w:r>
        <w:rPr/>
        <w:t>Проверка другими персонажами делается как спасбросок на Восприятие с возможным пенальти за плохое освещение и пенальти за расстояние. Если персонаж активно ищет крадущегося или спрятавшегося, он получает бонус, равный ½ его собственного навыка «Красться».</w:t>
      </w:r>
    </w:p>
    <w:p>
      <w:pPr>
        <w:pStyle w:val="Normal"/>
        <w:rPr/>
      </w:pPr>
      <w:r>
        <w:rPr/>
        <w:t>Пенальти за расстояние берутся из следующей таблицы:</w:t>
      </w:r>
    </w:p>
    <w:tbl>
      <w:tblPr>
        <w:tblW w:w="5148" w:type="dxa"/>
        <w:jc w:val="left"/>
        <w:tblInd w:w="-113" w:type="dxa"/>
        <w:tblLayout w:type="fixed"/>
        <w:tblCellMar>
          <w:top w:w="0" w:type="dxa"/>
          <w:left w:w="108" w:type="dxa"/>
          <w:bottom w:w="0" w:type="dxa"/>
          <w:right w:w="108" w:type="dxa"/>
        </w:tblCellMar>
      </w:tblPr>
      <w:tblGrid>
        <w:gridCol w:w="1188"/>
        <w:gridCol w:w="1260"/>
        <w:gridCol w:w="239"/>
        <w:gridCol w:w="1201"/>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альти</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аль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 w:type="dxa"/>
            <w:tcBorders>
              <w:left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TextBody"/>
        <w:rPr/>
      </w:pPr>
      <w:r>
        <w:rPr/>
        <w:br/>
        <w:t>В сумерках пенальти за расстояние удваивается, в темноте (не полной) – утраивается, в полной темноте – увеличивается в пять раз.</w:t>
      </w:r>
    </w:p>
    <w:p>
      <w:pPr>
        <w:pStyle w:val="TextBody"/>
        <w:rPr/>
      </w:pPr>
      <w:r>
        <w:rPr/>
        <w:t>Особо: Успешно крадущиеся персонажи получают +2 к умению Кража, если подкрались к жертве. Также все существа, размером больше или меньше  среднего получают пенальти или бонус к шансу «Красться», который равен их пенальти или бонусу к АС. Так мутант получит пенальти –2, а обычная крыса – бонус +7. Доспехи дают пенальти к навыку Красться, равный их хитам-2.</w:t>
      </w:r>
    </w:p>
    <w:p>
      <w:pPr>
        <w:pStyle w:val="TextBody"/>
        <w:rPr/>
      </w:pPr>
      <w:r>
        <w:rPr/>
        <w:t>«Брать 10» - можно только если нет наблюдателей, например, персонаж выбирает место для засады на пустой дороге.</w:t>
      </w:r>
    </w:p>
    <w:p>
      <w:pPr>
        <w:pStyle w:val="TextBody"/>
        <w:rPr/>
      </w:pPr>
      <w:r>
        <w:rPr>
          <w:b/>
          <w:bCs/>
        </w:rPr>
        <w:t xml:space="preserve">Взлом замков: </w:t>
      </w:r>
      <w:r>
        <w:rPr/>
        <w:t>В основном, замки препятствуют проникновению людей в различные места (или из мест, в случае клетки, например). Персонажи могут сделать бросок и проломиться сквозь защиту, от простых навесных замков на ящиках в школе до сверхсложных электронных охранных систем. Существуют два типа замков: обычные и электронные. Электронные замки либо требуют специального ключа, либо электронной отмычки.  Обычные замки можно вскрыть вообще без отмычки, хотя отмычки сильно повышают шанс взлома замка.</w:t>
      </w:r>
    </w:p>
    <w:p>
      <w:pPr>
        <w:pStyle w:val="TextBody"/>
        <w:rPr/>
      </w:pPr>
      <w:r>
        <w:rPr/>
        <w:t>Попытка взлома занимает 1 раунд. Если игрок выбрасывает 1 при броске на открывание замка, то замок ломается и может быть открыть только подрывом или расстрелян (в случае навесного замка). Однако, это может повредить содержимому закрытого пространства. Также доспехи, в которых предусмотрена защита рук, дают пенальти к броску на взлом, равный количеству хитов доспеха.</w:t>
      </w:r>
    </w:p>
    <w:p>
      <w:pPr>
        <w:pStyle w:val="TextBody"/>
        <w:rPr/>
      </w:pPr>
      <w:r>
        <w:rPr/>
        <w:t>Можно «брать 10».</w:t>
      </w:r>
    </w:p>
    <w:p>
      <w:pPr>
        <w:pStyle w:val="TextBody"/>
        <w:rPr/>
      </w:pPr>
      <w:r>
        <w:rPr>
          <w:b/>
          <w:bCs/>
        </w:rPr>
        <w:t xml:space="preserve">Кража: </w:t>
      </w:r>
      <w:r>
        <w:rPr/>
        <w:t>Персонажи могут попытаться обокрасть кого-то или что-то, от людей до магазинов. Незаметное передвижение может повысить шансы на успешную кражу. Если персонаж провалил бросок на умение кражи, но это не всегда  заметно. Персонаж все еще может достать предмет (как пожелает Мастер), но хозяин это точно заметит. Что будет после этого – порвет ли цель глотку персонажу или нет – зависит от характера цели. Заметьте, что если «жертва» смотрит вдаль, то шансы на кражу могут возрасти. Также доспехи, в которых предусмотрена защита рук, дают пенальти к броску на кражу, равное количеству хитов доспеха.</w:t>
      </w:r>
    </w:p>
    <w:tbl>
      <w:tblPr>
        <w:tblW w:w="5148" w:type="dxa"/>
        <w:jc w:val="left"/>
        <w:tblInd w:w="-123" w:type="dxa"/>
        <w:tblLayout w:type="fixed"/>
        <w:tblCellMar>
          <w:top w:w="0" w:type="dxa"/>
          <w:left w:w="108" w:type="dxa"/>
          <w:bottom w:w="0" w:type="dxa"/>
          <w:right w:w="108" w:type="dxa"/>
        </w:tblCellMar>
      </w:tblPr>
      <w:tblGrid>
        <w:gridCol w:w="4248"/>
        <w:gridCol w:w="900"/>
      </w:tblGrid>
      <w:tr>
        <w:trPr/>
        <w:tc>
          <w:tcPr>
            <w:tcW w:w="4248" w:type="dxa"/>
            <w:tcBorders>
              <w:top w:val="single" w:sz="12" w:space="0" w:color="000000"/>
              <w:left w:val="single" w:sz="12" w:space="0" w:color="000000"/>
              <w:bottom w:val="single" w:sz="12" w:space="0" w:color="000000"/>
              <w:right w:val="single" w:sz="4" w:space="0" w:color="000000"/>
            </w:tcBorders>
          </w:tcPr>
          <w:p>
            <w:pPr>
              <w:pStyle w:val="Normal"/>
              <w:rPr/>
            </w:pPr>
            <w:r>
              <w:rPr/>
              <w:t>Кража</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248" w:type="dxa"/>
            <w:tcBorders>
              <w:top w:val="single" w:sz="12" w:space="0" w:color="000000"/>
              <w:left w:val="single" w:sz="12" w:space="0" w:color="000000"/>
              <w:bottom w:val="single" w:sz="4" w:space="0" w:color="000000"/>
              <w:right w:val="single" w:sz="4" w:space="0" w:color="000000"/>
            </w:tcBorders>
          </w:tcPr>
          <w:p>
            <w:pPr>
              <w:pStyle w:val="Normal"/>
              <w:rPr/>
            </w:pPr>
            <w:r>
              <w:rPr/>
              <w:t>Предмет крошечного размера (монетка)</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Предмет маленького размера (обойма, кошель)</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Предмет среднего размера (пистолет)</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8</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Предмет большого размера (сумка, дробовик)</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2</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Очень большой предмет (винтовка, рюкзак)</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6</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Попытка украсть из рук</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Цель чем-то увлечена или занят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en-US"/>
              </w:rPr>
              <w:t>-</w:t>
            </w:r>
            <w:r>
              <w:rPr/>
              <w:t>2</w:t>
            </w:r>
          </w:p>
        </w:tc>
      </w:tr>
      <w:tr>
        <w:trPr/>
        <w:tc>
          <w:tcPr>
            <w:tcW w:w="4248" w:type="dxa"/>
            <w:tcBorders>
              <w:top w:val="single" w:sz="4" w:space="0" w:color="000000"/>
              <w:left w:val="single" w:sz="12" w:space="0" w:color="000000"/>
              <w:bottom w:val="single" w:sz="12" w:space="0" w:color="000000"/>
              <w:right w:val="single" w:sz="4" w:space="0" w:color="000000"/>
            </w:tcBorders>
          </w:tcPr>
          <w:p>
            <w:pPr>
              <w:pStyle w:val="Normal"/>
              <w:rPr/>
            </w:pPr>
            <w:r>
              <w:rPr/>
              <w:t>Вор успешно подкрался</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bl>
    <w:p>
      <w:pPr>
        <w:pStyle w:val="TextBody"/>
        <w:rPr/>
      </w:pPr>
      <w:r>
        <w:rPr/>
        <w:t>Жертва кражи получает спасбросок на Восприятие и если результат равен или более результату броска на воровство вора, она замечает попытку кражи, независимо от успеха кражи.</w:t>
      </w:r>
    </w:p>
    <w:p>
      <w:pPr>
        <w:pStyle w:val="TextBody"/>
        <w:rPr/>
      </w:pPr>
      <w:r>
        <w:rPr/>
        <w:t>Брать «10» - можно в спокойной обстановке, если жертва расслаблена.</w:t>
      </w:r>
    </w:p>
    <w:p>
      <w:pPr>
        <w:pStyle w:val="TextBody"/>
        <w:rPr/>
      </w:pPr>
      <w:r>
        <w:rPr>
          <w:b/>
          <w:bCs/>
        </w:rPr>
        <w:t>Ловушки</w:t>
      </w:r>
      <w:r>
        <w:rPr/>
        <w:t>: Этот навык позволяет искать, деактивировать и ставить ловушки.</w:t>
      </w:r>
    </w:p>
    <w:tbl>
      <w:tblPr>
        <w:tblW w:w="5148" w:type="dxa"/>
        <w:jc w:val="left"/>
        <w:tblInd w:w="-123" w:type="dxa"/>
        <w:tblLayout w:type="fixed"/>
        <w:tblCellMar>
          <w:top w:w="0" w:type="dxa"/>
          <w:left w:w="108" w:type="dxa"/>
          <w:bottom w:w="0" w:type="dxa"/>
          <w:right w:w="108" w:type="dxa"/>
        </w:tblCellMar>
      </w:tblPr>
      <w:tblGrid>
        <w:gridCol w:w="4248"/>
        <w:gridCol w:w="900"/>
      </w:tblGrid>
      <w:tr>
        <w:trPr/>
        <w:tc>
          <w:tcPr>
            <w:tcW w:w="4248" w:type="dxa"/>
            <w:tcBorders>
              <w:top w:val="single" w:sz="12" w:space="0" w:color="000000"/>
              <w:left w:val="single" w:sz="12" w:space="0" w:color="000000"/>
              <w:bottom w:val="single" w:sz="12" w:space="0" w:color="000000"/>
              <w:right w:val="single" w:sz="4" w:space="0" w:color="000000"/>
            </w:tcBorders>
          </w:tcPr>
          <w:p>
            <w:pPr>
              <w:pStyle w:val="Normal"/>
              <w:rPr/>
            </w:pPr>
            <w:r>
              <w:rPr/>
              <w:t>Действие</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248" w:type="dxa"/>
            <w:tcBorders>
              <w:top w:val="single" w:sz="12" w:space="0" w:color="000000"/>
              <w:left w:val="single" w:sz="12" w:space="0" w:color="000000"/>
              <w:bottom w:val="single" w:sz="4" w:space="0" w:color="000000"/>
              <w:right w:val="single" w:sz="4" w:space="0" w:color="000000"/>
            </w:tcBorders>
          </w:tcPr>
          <w:p>
            <w:pPr>
              <w:pStyle w:val="Normal"/>
              <w:rPr/>
            </w:pPr>
            <w:r>
              <w:rPr/>
              <w:t>Установить взрывчатку</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Поставить ловушку</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разное.</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Снятие ловушки</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разное.</w:t>
            </w:r>
          </w:p>
        </w:tc>
      </w:tr>
      <w:tr>
        <w:trPr/>
        <w:tc>
          <w:tcPr>
            <w:tcW w:w="4248" w:type="dxa"/>
            <w:tcBorders>
              <w:top w:val="single" w:sz="4" w:space="0" w:color="000000"/>
              <w:left w:val="single" w:sz="12" w:space="0" w:color="000000"/>
              <w:bottom w:val="single" w:sz="12" w:space="0" w:color="000000"/>
              <w:right w:val="single" w:sz="4" w:space="0" w:color="000000"/>
            </w:tcBorders>
          </w:tcPr>
          <w:p>
            <w:pPr>
              <w:pStyle w:val="Normal"/>
              <w:rPr/>
            </w:pPr>
            <w:r>
              <w:rPr/>
              <w:t>Найти ловушку</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разное.</w:t>
            </w:r>
          </w:p>
        </w:tc>
      </w:tr>
    </w:tbl>
    <w:p>
      <w:pPr>
        <w:pStyle w:val="TextBody"/>
        <w:rPr/>
      </w:pPr>
      <w:r>
        <w:rPr>
          <w:u w:val="single"/>
        </w:rPr>
        <w:br/>
        <w:t>Установка</w:t>
      </w:r>
      <w:r>
        <w:rPr/>
        <w:t>: позволяет сделать все правильно. Если бросок сделан успешно, все идет, как надо. Если бросок провален на 1-4 балла – возникают равные шансы, что взрывчатка не взорвется, взрывчатка взорвется через 1к4 раунда, будут перепутаны минуты с секундами (вместо 20 секунд взрыв произойдет через 20 минут или наоборот), либо детонатор окажется сломан. Если бросок провален на 5 и более, взрывчатка взрывается прямо в руках.</w:t>
      </w:r>
    </w:p>
    <w:p>
      <w:pPr>
        <w:pStyle w:val="TextBody"/>
        <w:rPr/>
      </w:pPr>
      <w:r>
        <w:rPr>
          <w:u w:val="single"/>
        </w:rPr>
        <w:t>Поставить ловушку</w:t>
      </w:r>
      <w:r>
        <w:rPr/>
        <w:t xml:space="preserve">: Сложность установки зависит от сложности ловушки. Как правило, простейшие ловушки (сигнализация, оружие с веревкой на спусковом крючке, граната с выдернутой чекой и т.п.) имеют сложность 15. Сложные ловушки (захватывающее сети, сложная система сигнализации) имеют сложность 25, комплексные и очень хитрые и убойные ловушки имеют сложность 35. </w:t>
      </w:r>
    </w:p>
    <w:p>
      <w:pPr>
        <w:pStyle w:val="TextBody"/>
        <w:rPr/>
      </w:pPr>
      <w:r>
        <w:rPr>
          <w:u w:val="single"/>
        </w:rPr>
        <w:t>Снятие ловушки</w:t>
      </w:r>
      <w:r>
        <w:rPr/>
        <w:t>. Во первых, надо знать, где стоит ловушка. Деактивация – делается бросок снимающего ловушку против навыка «Ловушки» поставившего ее +10. Если бросок завален на 5 и более – ловушка активизируется. Если на 1-4, то ничего не происходит. Заметьте, что некоторые ловушки проще осторожно активировать, чем разрядить.</w:t>
      </w:r>
    </w:p>
    <w:p>
      <w:pPr>
        <w:pStyle w:val="TextBody"/>
        <w:rPr/>
      </w:pPr>
      <w:r>
        <w:rPr>
          <w:u w:val="single"/>
        </w:rPr>
        <w:t>Найти ловушку</w:t>
      </w:r>
      <w:r>
        <w:rPr/>
        <w:t xml:space="preserve">: Сложность обнаружения ловушки равна равна ½ навыка «Красться» поставившего ловушку +10 (конечно, если он маскирует ловушку). Обычно персонаж может заметить ловушку только сделав успешный спасбросок на Восприятие против этой сложности. Кстати, заметьте, что шансы обнаружения могут быть больше или меньше в зависимости от внешних условий. Так исключительно трудно заметить «растяжку» в высокой траве, но трудно незаметно установить противотанковую мину на каменистом плато. </w:t>
      </w:r>
    </w:p>
    <w:p>
      <w:pPr>
        <w:pStyle w:val="TextBody"/>
        <w:rPr/>
      </w:pPr>
      <w:r>
        <w:rPr/>
        <w:t>Особо: 5 и более ранков в навыке «Ловушки» дает бонус +2 к Спасброску на Восприятие при возможности непреднамеренно активировать ловушку. Также дается бонус +2 к навыку «Ремонт» при ремонте ловушек.</w:t>
      </w:r>
    </w:p>
    <w:p>
      <w:pPr>
        <w:pStyle w:val="TextBody"/>
        <w:rPr/>
      </w:pPr>
      <w:r>
        <w:rPr>
          <w:b/>
          <w:bCs/>
        </w:rPr>
        <w:t>Наука</w:t>
      </w:r>
      <w:r>
        <w:rPr/>
        <w:t>: Этот навык особенно полезен при получении разного рода оборудования и работы с аппаратурой. Также он позволяет разобраться в сложных устройствах.</w:t>
      </w:r>
    </w:p>
    <w:tbl>
      <w:tblPr>
        <w:tblW w:w="5148" w:type="dxa"/>
        <w:jc w:val="left"/>
        <w:tblInd w:w="-113" w:type="dxa"/>
        <w:tblLayout w:type="fixed"/>
        <w:tblCellMar>
          <w:top w:w="0" w:type="dxa"/>
          <w:left w:w="108" w:type="dxa"/>
          <w:bottom w:w="0" w:type="dxa"/>
          <w:right w:w="108" w:type="dxa"/>
        </w:tblCellMar>
      </w:tblPr>
      <w:tblGrid>
        <w:gridCol w:w="4248"/>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е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лож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азобраться в неизвестном устрой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зломать электронный па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йти полезную информацию в компьюте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о</w:t>
            </w:r>
          </w:p>
        </w:tc>
      </w:tr>
    </w:tbl>
    <w:p>
      <w:pPr>
        <w:pStyle w:val="TextBody"/>
        <w:rPr/>
      </w:pPr>
      <w:r>
        <w:rPr/>
        <w:br/>
      </w:r>
      <w:r>
        <w:rPr>
          <w:u w:val="single"/>
        </w:rPr>
        <w:t>Разобраться в неизвестном устройстве</w:t>
      </w:r>
      <w:r>
        <w:rPr/>
        <w:t xml:space="preserve">: Как говориться, все знают только все. Но персонажи с большими научными познаниями знают больше других. Каждый раз, когда персонаж сталкивается с незнакомой установкой или оборудованием, он может попытаться понять, что это такое и как оно работает. Сложность броска зависит от сложности устройства и его технологичности. Так простые механические устройства будут иметь сложность 10, устройства типа генераторов, простого оружия, двигателей – сложность 15, высокотехнологическое оружие или сложные электронные устройства – сложность 20, новинки науки и техники будут иметь сложность 25, а артефакты (единичные специальные устройства) – сложность 30. Бросок делается только один раз на то, знает ли персонаж что-то об этом. </w:t>
      </w:r>
    </w:p>
    <w:p>
      <w:pPr>
        <w:pStyle w:val="TextBody"/>
        <w:rPr/>
      </w:pPr>
      <w:r>
        <w:rPr/>
        <w:t>Если бросок выполнен или выполнен с перебросом сложности от 0 до 4, персонаж знает основные функции данного устройства. Если выполнен с перебросом на 5-9 баллов, персонаж знает все функции данного устройства и принципы его работы. Если выполнен с перебросом на 10 и более, персонаж знает вообще все о данном устройстве.</w:t>
      </w:r>
    </w:p>
    <w:p>
      <w:pPr>
        <w:pStyle w:val="TextBody"/>
        <w:rPr/>
      </w:pPr>
      <w:r>
        <w:rPr>
          <w:u w:val="single"/>
        </w:rPr>
        <w:t>Взломать электронный пароль</w:t>
      </w:r>
      <w:r>
        <w:rPr/>
        <w:t>: В мире еще остались компьютеры и базы данных. Проблема в том, что некоторые из них защищены паролями. Сложность пароля определяется тем, кто его установил, довольно часто эта сложность равна 10 + навык Наука устанавливающего пароль, но бывает и намного более серьезные системы безопасности. Шанс взломать пароль – 1к20 + Наука. Если бросок сделан – пароль взломан.</w:t>
      </w:r>
    </w:p>
    <w:p>
      <w:pPr>
        <w:pStyle w:val="TextBody"/>
        <w:rPr/>
      </w:pPr>
      <w:r>
        <w:rPr>
          <w:u w:val="single"/>
        </w:rPr>
        <w:t>Найти полезную информацию</w:t>
      </w:r>
      <w:r>
        <w:rPr/>
        <w:t>: Покопавшись пару минут в компьютере, персонаж может найти в нем то, что может быть полезно. Например, план здания, рабочие журналы персонала, старые отчеты и другую полезную информацию. Стоит отметить, что далеко не каждый компьютер имеет на своих дисках что-то полезное, но покопаться в его мозгах все же стоит. Сложность поиска как правило, не очень высокая, но высокое значение Науки может помочь найти ту информацию, которую безграмотный с научной точки зрения персонаж просто пропустил бы.</w:t>
      </w:r>
    </w:p>
    <w:p>
      <w:pPr>
        <w:pStyle w:val="TextBody"/>
        <w:rPr/>
      </w:pPr>
      <w:r>
        <w:rPr/>
        <w:t>Особо: 5 и более ранков в науке дают бонус +2 к ремонту сложных электронных и механических устройств (например, энергетического оружия, компьютеров).</w:t>
      </w:r>
    </w:p>
    <w:p>
      <w:pPr>
        <w:pStyle w:val="TextBody"/>
        <w:rPr/>
      </w:pPr>
      <w:r>
        <w:rPr/>
        <w:t>«Брать 10» можно, но не в случае с попыткой узнать о каком-то предмете. Бросок определяет – знает ли персонаж о нем или не знает. Повторить такой бросок на данном предмете можно только когда персонаж поднимет свой навык «науки». «Брать 20» можно в случае попытки взлома пароля (если нет защиты от многократного подбора пароля) или поиска информации, но на это потребуется много времени.</w:t>
      </w:r>
    </w:p>
    <w:p>
      <w:pPr>
        <w:pStyle w:val="TextBody"/>
        <w:rPr/>
      </w:pPr>
      <w:r>
        <w:rPr>
          <w:b/>
          <w:bCs/>
        </w:rPr>
        <w:t>Ремонт</w:t>
      </w:r>
      <w:r>
        <w:rPr/>
        <w:t>: Навык использует тогда, когда надо восстановить какую либо механику или сделать техническое улучшение. Базовая сложность этих действий указана в каждом конкретном случае, как то срочный ремонт оружия, модификации оружия и техники, ремонт поврежденного оружия и брони и так далее.</w:t>
      </w:r>
    </w:p>
    <w:p>
      <w:pPr>
        <w:pStyle w:val="TextBody"/>
        <w:rPr/>
      </w:pPr>
      <w:r>
        <w:rPr/>
        <w:t>Можно «брать 10», если позволяет время и место.</w:t>
      </w:r>
    </w:p>
    <w:p>
      <w:pPr>
        <w:pStyle w:val="TextBody"/>
        <w:rPr/>
      </w:pPr>
      <w:r>
        <w:rPr>
          <w:b/>
          <w:bCs/>
        </w:rPr>
        <w:t>Разговор (Треп)</w:t>
      </w:r>
      <w:r>
        <w:rPr/>
        <w:t>: Этот навык объединяет в себе навыки диалога, обмана, дипломатии, эмпатии. Он позволяет убеждать, вести к компромиссу и так далее. Обычно если идет диалог и один персонаж пытается повлиять на другого, делается взаимная проверка на Разговор с бонусами или пенальти, назначаемыми ДМом. Чем больше требуют от собеседника, тем больше пенальти. С другой стороны, подарок или взятка могут дать бонус к броску.</w:t>
      </w:r>
    </w:p>
    <w:tbl>
      <w:tblPr>
        <w:tblW w:w="5148" w:type="dxa"/>
        <w:jc w:val="left"/>
        <w:tblInd w:w="-113" w:type="dxa"/>
        <w:tblLayout w:type="fixed"/>
        <w:tblCellMar>
          <w:top w:w="0" w:type="dxa"/>
          <w:left w:w="108" w:type="dxa"/>
          <w:bottom w:w="0" w:type="dxa"/>
          <w:right w:w="108" w:type="dxa"/>
        </w:tblCellMar>
      </w:tblPr>
      <w:tblGrid>
        <w:gridCol w:w="4248"/>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е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лож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Улучшить отношения с персон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твлечь разговор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беседник не желает разговарива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беседник атаку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беседник явно враждеб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беседник симпатизиру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беседник обожает в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зятка или подар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bl>
    <w:p>
      <w:pPr>
        <w:pStyle w:val="TextBody"/>
        <w:rPr/>
      </w:pPr>
      <w:r>
        <w:rPr/>
        <w:br/>
      </w:r>
      <w:r>
        <w:rPr>
          <w:u w:val="single"/>
        </w:rPr>
        <w:t>Улучшить отношения с персоной</w:t>
      </w:r>
      <w:r>
        <w:rPr/>
        <w:t>: Можно считать, что существуют пять ступеней отношений между персонажами – ненависть, враждебность, нейтралитет, симпатия и обожание. Сделав успешный бросок против указанной сложности с учетом текущего отношения, вы можете улучшить отношение. Однако, если вы провалили бросок на 5 и более, вы испортили отношение на одну ступень.</w:t>
      </w:r>
    </w:p>
    <w:p>
      <w:pPr>
        <w:pStyle w:val="TextBody"/>
        <w:rPr/>
      </w:pPr>
      <w:r>
        <w:rPr>
          <w:u w:val="single"/>
        </w:rPr>
        <w:t>Отвлечь разговором</w:t>
      </w:r>
      <w:r>
        <w:rPr/>
        <w:t>: Может быть полезно, если вы хотите дать своему спутнику возможность незаметно проскользнуть мимо охранника.</w:t>
      </w:r>
    </w:p>
    <w:p>
      <w:pPr>
        <w:pStyle w:val="TextBody"/>
        <w:rPr/>
      </w:pPr>
      <w:r>
        <w:rPr>
          <w:u w:val="single"/>
        </w:rPr>
        <w:t>Взятка</w:t>
      </w:r>
      <w:r>
        <w:rPr/>
        <w:t xml:space="preserve"> – однозначных правил по поводу того, какой бонус дает та или иная взятка нет – все зависит от каждого конкретного персонажа (некоторых взятка может даже разъярить). Однако, в среднем подарок стоимостью в уровень*10 монет дает бонус +1.</w:t>
      </w:r>
    </w:p>
    <w:p>
      <w:pPr>
        <w:pStyle w:val="TextBody"/>
        <w:rPr/>
      </w:pPr>
      <w:r>
        <w:rPr/>
        <w:t>Особо: 5 и более ранков в умении «Треп» дает бонус +2 к умению «Торговля».</w:t>
      </w:r>
    </w:p>
    <w:p>
      <w:pPr>
        <w:pStyle w:val="TextBody"/>
        <w:rPr/>
      </w:pPr>
      <w:r>
        <w:rPr>
          <w:b/>
          <w:bCs/>
        </w:rPr>
        <w:t>Торговля (Обмен):</w:t>
      </w:r>
      <w:r>
        <w:rPr/>
        <w:t xml:space="preserve"> Умение «Торговля» персонажа оказывает влияние на цену покупки или продажи товара. Умение это работает так: персонаж сравнивает свое умение «Торговля» с умением «Торговля» торговца. У кого умение выше, у того и преимущество. Возьмите набольшее из двух значений умения, вычтите меньшее и умножьте на 5%, а затем полученные проценты вычтите из стоимости всех вещей проигравшего (но не более 50%). Если персонаж с умением Торговли 10 заключает сделку с вождем племени (5 Торговля), то все вещи вождя теряют 25% стоимости (10-5)*5%. Нож вождя стоимостью 100 будет стоить 75. Деньги являются всеобщим эквивалентом и всегда имеют фиксированную стоимость. Конечно, Мастер может обыграть торговлю безо всяких цифр – от этого игра будет лишь лучше. Также заметьте, что персонаж или </w:t>
      </w:r>
      <w:r>
        <w:rPr>
          <w:lang w:val="en-US"/>
        </w:rPr>
        <w:t>NPC</w:t>
      </w:r>
      <w:r>
        <w:rPr/>
        <w:t xml:space="preserve"> совсем не обязан продавать товар за указанную сумму, если сделка для него невыгодна. Подробности по торговцам даны ниже.</w:t>
      </w:r>
    </w:p>
    <w:p>
      <w:pPr>
        <w:pStyle w:val="TextBody"/>
        <w:rPr/>
      </w:pPr>
      <w:r>
        <w:rPr>
          <w:b/>
          <w:bCs/>
        </w:rPr>
        <w:t>Азартные игры</w:t>
      </w:r>
      <w:r>
        <w:rPr/>
        <w:t>: В любом случае игрок заявляет ставку и максимальный выигрыш/проигрыш. Затем производится игра (один раз и этот результат отражает суммарный результат ВСЕХ игр): Оба противника делают бросок 1к20 + навык Азартных игр. У кого число больше – тот и победил, за каждую единицу выше суммы проигравшего, победитель получает ставку, но суммарно не более максимального выигрыша. Проигравший, понятно, эти деньги теряет. Большинство простых людей имеют навык Игра около 1, игроки любители – около 10, игроки профессионалы около 20, профессионалы – 30 и более.</w:t>
      </w:r>
    </w:p>
    <w:p>
      <w:pPr>
        <w:pStyle w:val="TextBody"/>
        <w:rPr/>
      </w:pPr>
      <w:r>
        <w:rPr/>
        <w:t>Для разных игровых автоматов бросок не делается, он сразу задан. «Честный» игровой автомат имеет сумму 12. Игровые автоматы с «улучшениями» или столы с утяжелениями и кубики с полостями увеличивают сложность до 15 и выше, некоторые особо нечестные банкоматы имеют сложность 18. Однако заметьте, что при игре с «банкоматом» используется не навык, а только бонус от «Удачи».</w:t>
      </w:r>
    </w:p>
    <w:p>
      <w:pPr>
        <w:pStyle w:val="TextBody"/>
        <w:rPr/>
      </w:pPr>
      <w:r>
        <w:rPr/>
        <w:t>Кроме того, для казино характерны понятия «максимальная ставка» и «максимальный выигрыш». Максимальная ставка – это какую сумму персонаж может поставить как максимум, максимальный выигрыш – сколько он может забрать из казино. Персонаж может уменьшить размер максимального выигрыша. Если персонаж с высоким знанием Удачи сильно перебросил сложность игры, считается, что персонажа прервали раньше, выдали деньги и отправили с просьбой посетить казино попозже. Тоже самое с проигрышем персонажа – когда персонаж достигает установленной планки проигрыша, он прерывает игру. Если ему нечем платить, у него примут его вещи (максимум за полцены). Если и после этого не хватит денег – будет отрабатывать, пока хозяин казино не освободит его.</w:t>
      </w:r>
    </w:p>
    <w:p>
      <w:pPr>
        <w:pStyle w:val="TextBody"/>
        <w:rPr/>
      </w:pPr>
      <w:r>
        <w:rPr/>
        <w:t>Персонаж может попытаться мухлевать, в этом случает делается обоюдный бросок игроков и если персонаж победит, то к следующему броску он получает бонус +2, но если его мухлеж заметят, все может закончится плачевно. Нельзя мухлевать, играя на электронных аппаратах, но можно попытаться незаметно заменить кости на столе у крупье или достать из рукава карту.</w:t>
      </w:r>
    </w:p>
    <w:p>
      <w:pPr>
        <w:pStyle w:val="TextBody"/>
        <w:rPr/>
      </w:pPr>
      <w:r>
        <w:rPr>
          <w:b/>
          <w:bCs/>
        </w:rPr>
        <w:t>Скаутинг</w:t>
      </w:r>
      <w:r>
        <w:rPr/>
        <w:t>: Этот навык используется, когда персонажи путешествуют по пустыне. Он позволяет выживать в ней, а также он включает в себя навыки некоторые следопыта.</w:t>
      </w:r>
    </w:p>
    <w:tbl>
      <w:tblPr>
        <w:tblW w:w="5148" w:type="dxa"/>
        <w:jc w:val="left"/>
        <w:tblInd w:w="-123" w:type="dxa"/>
        <w:tblLayout w:type="fixed"/>
        <w:tblCellMar>
          <w:top w:w="0" w:type="dxa"/>
          <w:left w:w="108" w:type="dxa"/>
          <w:bottom w:w="0" w:type="dxa"/>
          <w:right w:w="108" w:type="dxa"/>
        </w:tblCellMar>
      </w:tblPr>
      <w:tblGrid>
        <w:gridCol w:w="4248"/>
        <w:gridCol w:w="900"/>
      </w:tblGrid>
      <w:tr>
        <w:trPr/>
        <w:tc>
          <w:tcPr>
            <w:tcW w:w="4248" w:type="dxa"/>
            <w:tcBorders>
              <w:top w:val="single" w:sz="12" w:space="0" w:color="000000"/>
              <w:left w:val="single" w:sz="12" w:space="0" w:color="000000"/>
              <w:bottom w:val="single" w:sz="12" w:space="0" w:color="000000"/>
              <w:right w:val="single" w:sz="4" w:space="0" w:color="000000"/>
            </w:tcBorders>
          </w:tcPr>
          <w:p>
            <w:pPr>
              <w:pStyle w:val="Normal"/>
              <w:rPr/>
            </w:pPr>
            <w:r>
              <w:rPr/>
              <w:t>Действие</w:t>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rPr/>
              <w:t>Сложн.</w:t>
            </w:r>
          </w:p>
        </w:tc>
      </w:tr>
      <w:tr>
        <w:trPr/>
        <w:tc>
          <w:tcPr>
            <w:tcW w:w="4248" w:type="dxa"/>
            <w:tcBorders>
              <w:top w:val="single" w:sz="12" w:space="0" w:color="000000"/>
              <w:left w:val="single" w:sz="12" w:space="0" w:color="000000"/>
              <w:bottom w:val="single" w:sz="4" w:space="0" w:color="000000"/>
              <w:right w:val="single" w:sz="4" w:space="0" w:color="000000"/>
            </w:tcBorders>
          </w:tcPr>
          <w:p>
            <w:pPr>
              <w:pStyle w:val="Normal"/>
              <w:rPr/>
            </w:pPr>
            <w:r>
              <w:rPr/>
              <w:t>Найти источник питьевой воды (час поиска)</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pPr>
            <w:r>
              <w:rPr/>
              <w:t>25</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Найти пищу (час поиска)</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Добывание огня подручными средствами</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25</w:t>
            </w:r>
          </w:p>
        </w:tc>
      </w:tr>
      <w:tr>
        <w:trPr/>
        <w:tc>
          <w:tcPr>
            <w:tcW w:w="4248" w:type="dxa"/>
            <w:tcBorders>
              <w:top w:val="single" w:sz="4" w:space="0" w:color="000000"/>
              <w:left w:val="single" w:sz="12" w:space="0" w:color="000000"/>
              <w:bottom w:val="single" w:sz="4" w:space="0" w:color="000000"/>
              <w:right w:val="single" w:sz="4" w:space="0" w:color="000000"/>
            </w:tcBorders>
          </w:tcPr>
          <w:p>
            <w:pPr>
              <w:pStyle w:val="Normal"/>
              <w:rPr/>
            </w:pPr>
            <w:r>
              <w:rPr/>
              <w:t>Идти по следу</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248" w:type="dxa"/>
            <w:tcBorders>
              <w:top w:val="single" w:sz="4" w:space="0" w:color="000000"/>
              <w:left w:val="single" w:sz="12" w:space="0" w:color="000000"/>
              <w:bottom w:val="single" w:sz="12" w:space="0" w:color="000000"/>
              <w:right w:val="single" w:sz="4" w:space="0" w:color="000000"/>
            </w:tcBorders>
          </w:tcPr>
          <w:p>
            <w:pPr>
              <w:pStyle w:val="Normal"/>
              <w:rPr/>
            </w:pPr>
            <w:r>
              <w:rPr/>
              <w:t>Чтение следов</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20</w:t>
            </w:r>
          </w:p>
        </w:tc>
      </w:tr>
    </w:tbl>
    <w:p>
      <w:pPr>
        <w:pStyle w:val="TextBody"/>
        <w:rPr/>
      </w:pPr>
      <w:r>
        <w:rPr>
          <w:u w:val="single"/>
        </w:rPr>
        <w:br/>
        <w:t>Найти источник питьевой воды</w:t>
      </w:r>
      <w:r>
        <w:rPr/>
        <w:t>: позволяет обнаружить источник в ядерной пустыне. Бросок может модифицироваться местностью, но обычно это не делается. Качество источника зависит от результата. Так если результат 25, найдена пересыхающая лужица, а если результат 35 – прекрасный источник с чистой водой.</w:t>
      </w:r>
    </w:p>
    <w:p>
      <w:pPr>
        <w:pStyle w:val="TextBody"/>
        <w:rPr/>
      </w:pPr>
      <w:r>
        <w:rPr>
          <w:u w:val="single"/>
        </w:rPr>
        <w:t>Найти пищу</w:t>
      </w:r>
      <w:r>
        <w:rPr/>
        <w:t>: за час поиска персонаж может обнаружить достаточно еды, чтобы прокормить одного или нескольких персонажей. На сколько хватит еды определяется результатом броска – 20 – на одного, затем еще на одного человека за каждые 2 балла выше 20. Так если бросок равен 30, еды хватит на 6 человек (1+5).</w:t>
      </w:r>
    </w:p>
    <w:p>
      <w:pPr>
        <w:pStyle w:val="TextBody"/>
        <w:rPr/>
      </w:pPr>
      <w:r>
        <w:rPr>
          <w:u w:val="single"/>
        </w:rPr>
        <w:t>Добывание огня</w:t>
      </w:r>
      <w:r>
        <w:rPr/>
        <w:t>: не всегда у персонажа под рукой спички или работающая зажигалка. Этот навык позволяет развести огонь примитивными методами. Разведение огня требует 2 минуты. Сырость или отсутствие топлива для костра может давать пенальти, а скажем, наличие кремния – бонус (+8). Можно «брать 20», в этом случае время разведения огня 2к20 минут.</w:t>
      </w:r>
    </w:p>
    <w:p>
      <w:pPr>
        <w:pStyle w:val="TextBody"/>
        <w:rPr/>
      </w:pPr>
      <w:r>
        <w:rPr>
          <w:u w:val="single"/>
        </w:rPr>
        <w:t>Идти по следу</w:t>
      </w:r>
      <w:r>
        <w:rPr/>
        <w:t xml:space="preserve"> (при наличии перка «Следопыт»): Понятно, что навык позволяет персонажу идти по следу. Сложность модифицируется давностью следа (+1 за каждый день), состоянием поверхности (мягкая глина уменьшает сложность на -10 к броску, каменный склон увеличивает на +20), количеством выслеживаемых существ (-1 за каждое существо в группе, кроме 1го), осторожностью выслеживаемых (если они скрывали или путали следы, пенальти равно половине ранков их скаутинга, но не менее 1), породными условиями (буря может замести следы – сложность +20) и условиями освещения. Обычно слежка идет с половинной скоростью, но если персонажи идут с максимальной скоростью, они получают пенальти –10.</w:t>
      </w:r>
    </w:p>
    <w:p>
      <w:pPr>
        <w:pStyle w:val="TextBody"/>
        <w:rPr/>
      </w:pPr>
      <w:r>
        <w:rPr>
          <w:u w:val="single"/>
        </w:rPr>
        <w:t>Чтение следов</w:t>
      </w:r>
      <w:r>
        <w:rPr/>
        <w:t xml:space="preserve"> (при наличии перка «Следопыт») модифицируется так же, как слежка по следу. Удачный бросок позволяет понять, что происходило здесь по следам, оценить количество, размер и вес, вплоть до таких маленьких деталей, как усталость и ранения преследуемых (эти броски делаются с повышенной сложностью 25 или 30).</w:t>
      </w:r>
    </w:p>
    <w:p>
      <w:pPr>
        <w:pStyle w:val="TextBody"/>
        <w:rPr/>
      </w:pPr>
      <w:r>
        <w:rPr/>
        <w:t>Также скаутинг используется при случайных встречах. Обе стороны делают бросок на Скаутинг и тот, у кого скаутинг выше раньше замечает встречную группу. Базовое расстояние между группами при этом равно 10 футов, умножить на результат броска Скаутинга. Группа, выигравшая бросок может затаиться, попытаться избежать встречи или немедленно атаковать. Если они не обращают внимания на вторую группу, вторая группа обнаруживает их на расстоянии в 10 футов, умножить на результат броска Скаутинга ведущего этой группы. Расстояние может быть больше на открытых местностях (вплоть до 100 футов на результат Скаутинга) или менее, скажем, темной ночью (5 футов за каждые 4 балла результата).</w:t>
      </w:r>
    </w:p>
    <w:p>
      <w:pPr>
        <w:pStyle w:val="Normal"/>
        <w:rPr/>
      </w:pPr>
      <w:r>
        <w:rPr/>
      </w:r>
    </w:p>
    <w:sectPr>
      <w:type w:val="nextPage"/>
      <w:pgSz w:w="11906" w:h="16838"/>
      <w:pgMar w:left="1134" w:right="567" w:gutter="0" w:header="0" w:top="567" w:footer="0" w:bottom="851"/>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0"/>
      <w:outlineLvl w:val="3"/>
    </w:pPr>
    <w:rPr>
      <w:b/>
      <w:bCs/>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04:00Z</dcterms:created>
  <dc:creator>Александр Нероев</dc:creator>
  <dc:description/>
  <dc:language>en-US</dc:language>
  <cp:lastModifiedBy>Александр Нероев</cp:lastModifiedBy>
  <dcterms:modified xsi:type="dcterms:W3CDTF">2003-06-03T06:47:00Z</dcterms:modified>
  <cp:revision>2</cp:revision>
  <dc:subject/>
  <dc:title>Умения</dc:title>
</cp:coreProperties>
</file>