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ЗВИТИЕ ПЕРСОНАЖА</w:t>
      </w:r>
    </w:p>
    <w:p>
      <w:pPr>
        <w:pStyle w:val="Style12"/>
        <w:rPr/>
      </w:pPr>
      <w:r>
        <w:rPr/>
        <w:t>После уничтожения достаточного количества противников, и выполнения достаточного количества заданий, персонаж может повысить свой уровень.  Как повышается и оценивается опыт описано в разделе «Ведение игры», здесь лишь описано то, как совершенствуется персонаж при получении опыта.</w:t>
      </w:r>
    </w:p>
    <w:p>
      <w:pPr>
        <w:pStyle w:val="Style12"/>
        <w:rPr/>
      </w:pPr>
      <w:r>
        <w:rPr/>
        <w:t>Таблица развития.</w:t>
      </w:r>
    </w:p>
    <w:p>
      <w:pPr>
        <w:pStyle w:val="Normal"/>
        <w:rPr/>
      </w:pPr>
      <w:r>
        <w:rPr/>
        <w:t>Уровень</w:t>
        <w:tab/>
        <w:t>Необходимый Опыт</w:t>
      </w:r>
    </w:p>
    <w:p>
      <w:pPr>
        <w:pStyle w:val="TextBody"/>
        <w:rPr/>
      </w:pPr>
      <w:r>
        <w:rPr/>
        <w:t>1</w:t>
        <w:tab/>
        <w:tab/>
        <w:t>0</w:t>
        <w:br/>
        <w:t>2</w:t>
        <w:tab/>
        <w:tab/>
        <w:t>1.000</w:t>
        <w:br/>
        <w:t>3</w:t>
        <w:tab/>
        <w:tab/>
        <w:t>3.000</w:t>
        <w:br/>
        <w:t>4</w:t>
        <w:tab/>
        <w:tab/>
        <w:t>6.000</w:t>
        <w:br/>
        <w:t>5</w:t>
        <w:tab/>
        <w:tab/>
        <w:t>10.000</w:t>
        <w:br/>
        <w:t>6</w:t>
        <w:tab/>
        <w:tab/>
        <w:t>15.000</w:t>
        <w:br/>
        <w:t>7</w:t>
        <w:tab/>
        <w:tab/>
        <w:t>21.000</w:t>
        <w:br/>
        <w:t>8</w:t>
        <w:tab/>
        <w:tab/>
        <w:t>28.000</w:t>
        <w:br/>
        <w:t>9</w:t>
        <w:tab/>
        <w:tab/>
        <w:t>36.000</w:t>
        <w:br/>
        <w:t>10</w:t>
        <w:tab/>
        <w:tab/>
        <w:t>45.000</w:t>
        <w:br/>
        <w:t>11</w:t>
        <w:tab/>
        <w:tab/>
        <w:t>55.000</w:t>
        <w:br/>
        <w:t>12</w:t>
        <w:tab/>
        <w:tab/>
        <w:t>66.000</w:t>
        <w:br/>
        <w:t>13</w:t>
        <w:tab/>
        <w:tab/>
        <w:t>78.000</w:t>
        <w:br/>
        <w:t>14</w:t>
        <w:tab/>
        <w:tab/>
        <w:t>91.000</w:t>
        <w:br/>
        <w:t>15</w:t>
        <w:tab/>
        <w:tab/>
        <w:t>105.000</w:t>
        <w:br/>
        <w:t>16</w:t>
        <w:tab/>
        <w:tab/>
        <w:t>120.000</w:t>
        <w:br/>
        <w:t>17</w:t>
        <w:tab/>
        <w:tab/>
        <w:t>136.000</w:t>
        <w:br/>
        <w:t>18</w:t>
        <w:tab/>
        <w:tab/>
        <w:t>153.000</w:t>
        <w:br/>
        <w:t>19</w:t>
        <w:tab/>
        <w:tab/>
        <w:t>171.000</w:t>
        <w:br/>
        <w:t>20</w:t>
        <w:tab/>
        <w:tab/>
        <w:t>190.000</w:t>
      </w:r>
    </w:p>
    <w:p>
      <w:pPr>
        <w:pStyle w:val="Heading4"/>
        <w:rPr/>
      </w:pPr>
      <w:r>
        <w:rPr/>
        <w:t>Что такое уровни и чему они соответствуют?</w:t>
      </w:r>
    </w:p>
    <w:p>
      <w:pPr>
        <w:pStyle w:val="Normal"/>
        <w:rPr/>
      </w:pPr>
      <w:r>
        <w:rPr/>
        <w:t xml:space="preserve">Ниже приводится примерная оценка того, чему соответствуют те или иные уровни персонажей и жителей мира </w:t>
      </w:r>
      <w:r>
        <w:rPr>
          <w:lang w:val="en-US"/>
        </w:rPr>
        <w:t>Fallout</w:t>
      </w:r>
      <w:r>
        <w:rPr/>
        <w:t>.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44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ые жители в благополучных местах, молодежь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люди, хоть пару раз нюхавшие порох. Солдаты и бандиты, полицейские и охотник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мники и профессиональные солдаты. Мелкие главар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езные и известные личности. Вожди, главари и старшие офице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льно известные в регионе личности – как правило, известны своими воинскими умениям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+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ые личности – таких могут знать по всем Пустошам. Живые лег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огда персонаж получает уровень</w:t>
      </w:r>
    </w:p>
    <w:p>
      <w:pPr>
        <w:pStyle w:val="TextBody"/>
        <w:rPr/>
      </w:pPr>
      <w:r>
        <w:rPr/>
        <w:t>1) Персонаж – человек, гуль или полумутант получает 1к8 + бонус Сложения хитов (но не менее 1 хита). дескло и супермутанты получают 1к10 + бонус Сложения хитов. Персонаж может не бросать кость и просто прибавить к хитам персонажа 4 + бонус от Сложения (люди, гули, полумутанты) или 5 + бонус Сложения (дескло и супермутанты). Также увеличивается Ранг Лечения.</w:t>
      </w:r>
    </w:p>
    <w:p>
      <w:pPr>
        <w:pStyle w:val="TextBody"/>
        <w:rPr/>
      </w:pPr>
      <w:r>
        <w:rPr/>
        <w:t>2) Кроме того, персонаж каждый уровень получает 4 + Модификатор Интеллекта баллов умений, которые может потратить на навыки. Помните, что максимум ранков в навыке равно уровню +3.</w:t>
      </w:r>
    </w:p>
    <w:p>
      <w:pPr>
        <w:pStyle w:val="TextBody"/>
        <w:rPr/>
      </w:pPr>
      <w:r>
        <w:rPr/>
        <w:t>3) Каждый 5й уровень (5, 10, 15, 20 и т.д.) персонаж получает +1 к любому из основных параметров (Сила, Ловкость и так далее). Если меняется значение бонуса от данного параметра, то меняются и все характеристики, связанные с этим параметром.</w:t>
      </w:r>
    </w:p>
    <w:p>
      <w:pPr>
        <w:pStyle w:val="TextBody"/>
        <w:rPr/>
      </w:pPr>
      <w:r>
        <w:rPr/>
        <w:t>4) Каждый 3й уровень у персонажа улучшаются базовые спасброски (+1 к каждому).</w:t>
      </w:r>
    </w:p>
    <w:p>
      <w:pPr>
        <w:pStyle w:val="TextBody"/>
        <w:rPr/>
      </w:pPr>
      <w:r>
        <w:rPr/>
        <w:t>5) И, наконец, каждый 3й или каждый 4й уровень (зависит от расы) персонаж может взять перк.</w:t>
      </w:r>
    </w:p>
    <w:p>
      <w:pPr>
        <w:pStyle w:val="Heading3"/>
        <w:rPr/>
      </w:pPr>
      <w:r>
        <w:rPr/>
        <w:t>Пошаговое создание персонажа (1го уровня)</w:t>
      </w:r>
    </w:p>
    <w:p>
      <w:pPr>
        <w:pStyle w:val="TextBody"/>
        <w:rPr/>
      </w:pPr>
      <w:r>
        <w:rPr/>
        <w:t>1. Выберите расу персонажа. Мастер может не разрешить создавать персонажей 1го уровня определенных рас, поэтому сразу спросите у него, какие расы позволены. Выпишите на лист персонажа все особенности расы.</w:t>
      </w:r>
    </w:p>
    <w:p>
      <w:pPr>
        <w:pStyle w:val="TextBody"/>
        <w:rPr/>
      </w:pPr>
      <w:r>
        <w:rPr/>
        <w:t>2. Если желаете, можете выбрать 1 или 2 уникальных особенности. Можете не выбирать. Выбрав, запишите их краткое описание в лист персонажа. Учитывайте их в дальнейшем.</w:t>
      </w:r>
    </w:p>
    <w:p>
      <w:pPr>
        <w:pStyle w:val="TextBody"/>
        <w:rPr/>
      </w:pPr>
      <w:r>
        <w:rPr/>
        <w:t>3. Определите основные параметры персонажа (Сила, Ловкость, Сложение, Интеллект, Мудрость, Восприятие, Харизма, Удача). Можете определить их с помощью метода случайной генерации (попросту, бросок кубиков), выбрать их предложенных вариантов, либо самостоятельно «купить» параметры, используя табличку их «стоимости». Модифицируйте их за счет расы (если персонаж не человек) и за счет уникальных особенностей (если надо). Посчитайте бонус от параметра (1/2 параметра –5, без дроби)</w:t>
      </w:r>
    </w:p>
    <w:p>
      <w:pPr>
        <w:pStyle w:val="TextBody"/>
        <w:rPr/>
      </w:pPr>
      <w:r>
        <w:rPr/>
        <w:t>4. Выберете 3 первичных навыка из 18 предложенных. Распределите по ним баллы умений – (4 + модификатор Интеллекта) * 4 . Если вы выбрали уникальные особенности Одаренный или Умелец, баллов умений будет больше, или, наоборот – меньше.</w:t>
      </w:r>
    </w:p>
    <w:p>
      <w:pPr>
        <w:pStyle w:val="TextBody"/>
        <w:rPr/>
      </w:pPr>
      <w:r>
        <w:rPr/>
        <w:t>5. Выберите один перк, доступный для персонажей 1го уровня. Если он требует как-то модифицировать характеристики персонажа – модифицируйте их.</w:t>
      </w:r>
    </w:p>
    <w:p>
      <w:pPr>
        <w:pStyle w:val="TextBody"/>
        <w:rPr/>
      </w:pPr>
      <w:r>
        <w:rPr/>
        <w:t>6. Определите дополнительные характеристики. Карма (=0), Хиты (равны 8 для персонажей среднего размера и 10 для персонажей большого размера, плюс модификатор от Сложения персонажа), Класс Защиты (АС), Сопротивление радиации, Ранг лечения, Загрузку, Инициативу, Спасброски.</w:t>
      </w:r>
    </w:p>
    <w:p>
      <w:pPr>
        <w:pStyle w:val="TextBody"/>
        <w:rPr/>
      </w:pPr>
      <w:r>
        <w:rPr/>
        <w:t>7. Поинтересуйтесь у Мастера, какое снаряжение и на какую сумму вам доступно. Обычно цена всего снаряжения персонажа первого уровня равна 3к6 * 20 кредитов.</w:t>
      </w:r>
    </w:p>
    <w:p>
      <w:pPr>
        <w:pStyle w:val="Heading3"/>
        <w:rPr/>
      </w:pPr>
      <w:r>
        <w:rPr/>
        <w:t>Создание персонажа с уровнем выше первого</w:t>
      </w:r>
    </w:p>
    <w:p>
      <w:pPr>
        <w:pStyle w:val="TextBody"/>
        <w:rPr/>
      </w:pPr>
      <w:r>
        <w:rPr/>
        <w:t>1. Выберите расу персонажа из разрешенных Мастером.</w:t>
      </w:r>
    </w:p>
    <w:p>
      <w:pPr>
        <w:pStyle w:val="TextBody"/>
        <w:rPr/>
      </w:pPr>
      <w:r>
        <w:rPr/>
        <w:t>2. Если желаете, можете выбрать 1 или 2 уникальных особенности.</w:t>
      </w:r>
    </w:p>
    <w:p>
      <w:pPr>
        <w:pStyle w:val="TextBody"/>
        <w:rPr/>
      </w:pPr>
      <w:r>
        <w:rPr/>
        <w:t>3. Определите основные параметры персонажа (Сила, Ловкость, Сложение, Интеллект, Мудрость, Восприятие, Харизма, Удача). Модифицируйте их за счет расы (если персонаж не человек) и за счет уникальных особенностей (если надо). Посчитайте бонус от параметров.</w:t>
      </w:r>
    </w:p>
    <w:p>
      <w:pPr>
        <w:pStyle w:val="TextBody"/>
        <w:rPr/>
      </w:pPr>
      <w:r>
        <w:rPr/>
        <w:t>4. Выберете 3 первичных навыка из 18 предложенных. Распределите по ним баллы умений – (4 + модификатор Интеллекта) * 4 . Если вы выбрали уникальные особенности Одаренный или Умелец, баллов умений будет больше, или, наоборот – меньше.</w:t>
      </w:r>
    </w:p>
    <w:p>
      <w:pPr>
        <w:pStyle w:val="TextBody"/>
        <w:rPr/>
      </w:pPr>
      <w:r>
        <w:rPr/>
        <w:t>5. Выберите один перк, доступный для персонажей 1го уровня. Если он требует как-то модифицировать характеристики персонажа – модифицируйте их.</w:t>
      </w:r>
    </w:p>
    <w:p>
      <w:pPr>
        <w:pStyle w:val="TextBody"/>
        <w:rPr/>
      </w:pPr>
      <w:r>
        <w:rPr/>
        <w:t>6. Поинтересуйтесь у Мастера, на какую сумму и какое снаряжение вам доступно. Можно использовать следующую табличку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36"/>
        <w:gridCol w:w="680"/>
        <w:gridCol w:w="1198"/>
        <w:gridCol w:w="1036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г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купитесь снаряжением на указанную сумму (стоимость любого предмета не должна превышать половину денег в таблице), снарядитесь, введите все необходимые поправки от оборудования и снаряжения ко всем возможным параметрам. </w:t>
      </w:r>
    </w:p>
    <w:p>
      <w:pPr>
        <w:pStyle w:val="Normal"/>
        <w:rPr/>
      </w:pPr>
      <w:r>
        <w:rPr/>
        <w:t>7. Начинайте потихоньку, уровень за уровнем, поднимать уровни персонажа. За один «прогон» по всем пунктам поднимите уровень на 1 и так пока не поднимите персонажа до указанного Мастером. Не забывайте, что:</w:t>
      </w:r>
    </w:p>
    <w:p>
      <w:pPr>
        <w:pStyle w:val="Normal"/>
        <w:rPr/>
      </w:pPr>
      <w:r>
        <w:rPr/>
        <w:t>7.1. Каждый 3й уровень для людей (или каждый 4й для прочих рас) персонаж получает перк. Выберете его, из списка, исходя из параметров Вашего персонажа.</w:t>
      </w:r>
    </w:p>
    <w:p>
      <w:pPr>
        <w:pStyle w:val="Normal"/>
        <w:rPr/>
      </w:pPr>
      <w:r>
        <w:rPr/>
        <w:t>7.2. Каждый уровень после первого персонаж получает хиты. Кость хитов зависит от расы или размера (малые существа получают 1к6 хитов, средние – 1к8, большие – 1к10), плюс модификатор Сложения. Не забудьте, что на первом уровне персонаж не бросает кость на хиты – считается, что выпало по максимуму.</w:t>
      </w:r>
    </w:p>
    <w:p>
      <w:pPr>
        <w:pStyle w:val="Normal"/>
        <w:rPr/>
      </w:pPr>
      <w:r>
        <w:rPr/>
        <w:t>7.3. Каждый уровень после первого персонаж получает (по умолчанию) 4 + модификатор Интеллекта баллов умений, которые может потратить на навыки. Помните, что максимум ранков в навыке равно уровню +3.</w:t>
      </w:r>
    </w:p>
    <w:p>
      <w:pPr>
        <w:pStyle w:val="Normal"/>
        <w:rPr/>
      </w:pPr>
      <w:r>
        <w:rPr/>
        <w:t>7.3.1. Если Мастер поддерживает правило по тренингам и ваш персонаж принадлежит к какой-то из групп, обучающей персонажа, он может получить тренинг, что поднимет его навыки (опять же, не выше уровня +3).</w:t>
      </w:r>
    </w:p>
    <w:p>
      <w:pPr>
        <w:pStyle w:val="TextBody"/>
        <w:rPr/>
      </w:pPr>
      <w:r>
        <w:rPr/>
        <w:t>7.4. Каждый 5й уровень (5, 10, 15, 20 и т.д.) персонаж получает +1 к любому из основных параметров. Если меняется бонус от параметра, соответственно модифицируйте характеристики персонажа.</w:t>
      </w:r>
    </w:p>
    <w:p>
      <w:pPr>
        <w:pStyle w:val="Normal"/>
        <w:rPr/>
      </w:pPr>
      <w:r>
        <w:rPr/>
        <w:t>8. Определение заключительных характеристик.</w:t>
      </w:r>
    </w:p>
    <w:p>
      <w:pPr>
        <w:pStyle w:val="Normal"/>
        <w:rPr/>
      </w:pPr>
      <w:r>
        <w:rPr/>
        <w:t>8.1. Карма. Обычно она может быть установлена персонажем в пределах от нуля до плюс-минус значения его Харизмы на Уровень.</w:t>
      </w:r>
    </w:p>
    <w:p>
      <w:pPr>
        <w:pStyle w:val="Normal"/>
        <w:rPr/>
      </w:pPr>
      <w:r>
        <w:rPr/>
        <w:t>8.2. Ранг лечения (уровень + бонус Сложения)</w:t>
      </w:r>
    </w:p>
    <w:p>
      <w:pPr>
        <w:pStyle w:val="Normal"/>
        <w:rPr/>
      </w:pPr>
      <w:r>
        <w:rPr/>
        <w:t>8.3. Спасброски. Бонус от уровня равен 1/3 уровня, то есть, 0 на 1-2 уровне, +1 на 3-5 уровне, +2 на 6-8 и так далее.</w:t>
        <w:br/>
        <w:t>8.4. Прочие параметры: Класс защиты (АС), Сопротивление радиации, Загрузка, Инициатива</w:t>
      </w:r>
    </w:p>
    <w:p>
      <w:pPr>
        <w:pStyle w:val="Heading4"/>
        <w:rPr/>
      </w:pPr>
      <w:r>
        <w:rPr/>
        <w:t>Теперь персонаж готов - можно игр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Основной текст + по ширине"/>
    <w:basedOn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6:00Z</dcterms:created>
  <dc:creator>Александр Нероев</dc:creator>
  <dc:description/>
  <dc:language>en-US</dc:language>
  <cp:lastModifiedBy>Александр Нероев</cp:lastModifiedBy>
  <dcterms:modified xsi:type="dcterms:W3CDTF">2003-06-03T14:46:00Z</dcterms:modified>
  <cp:revision>5</cp:revision>
  <dc:subject/>
  <dc:title>РАЗВИТИЕ ПЕРСОНАЖА</dc:title>
</cp:coreProperties>
</file>